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Peg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tari Cor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Pooler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8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how to use version 1.0 of TGAJAG,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arga file (.TGA) into a JagPeg file (.J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JagPeg is our version of JPEG. A JagPeg file has a .J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it contains one compressed bitmap. It i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called DEJAG, which runs in the GPU.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JAG takes a Targa file as input. The Targa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mpressed (Image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4-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tiple of 8 pixel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HALF or QUAD subsampling, a multiple of 16 pixels i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sampling i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tiple of 8 pixels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QUAD subsampling, a multiple of 16 pixels in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rga files which meet the above requirements are stored from bottom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irst screen-line at the end of the file), others from top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are supported by TGAJ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JAG writes a JagPeg (.JAG) file as output. The JagPeg file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 0]  JagPeg version number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 1] 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YCrCb with no 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: YCrCb with HALF 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 YCrCb with QUAD 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 2]  Width in 8-pixel blocks (e.g. 40 == 320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 3]  Height in 8-pix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A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JAG is a batch file that runs under GULAM. To ru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TGAJAG (file) [quality]" where (file) is the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off the .T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JAG takes the optional parameter [quality], which is a number tha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of the JegPeg that is produced. The number should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and 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give a less lossy compression, thus larg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Lower numbers get you better compression, but if the number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visable degregation in visual quality (thi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zzyness and/or blockyness). The goal is to find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cceptable compression and a picture that is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the original, visually. This "ideal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different pictures, so it's a matter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75, which is usually a good starting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much above 75 you lose a lot of compression without much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If you go below 25 you may get a picture of poor visu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accepted settings is 0-100 but the reasonabl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produces a unique "dequantize" table, which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mpression (see DEJAG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using HALF subsampling or QUAD sub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ALF subsampling, use TGAJAGH instead of TGA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QUAD subsampling, use TGAJAGQ instead of TGAJ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subsampling means that the picture's color data is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ts horizontal size before processing by CJPEG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ssy, it produces almost no visable change in the f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ting a good reduction in size.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JAG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subsampling means that the picture's color data is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arter its size (half vertical, half horizontal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CJPEG. Size reductions over HALF are less dramatic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more dramatic. It may be worth a try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HALF as your 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use HALF or QUAD, picture width must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xels. If you use QUAD, picture height must be a mulit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t least double TGA-size bytes free, to be saf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GAJAG (e.g. for a 200K TGA file have 400K free)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do not detect disk-full conditions, and they will probab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lot of nothing once disk space runs out (even if they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JAG file is larger than you expect, try using TGAJAG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JAG, and/or calling it with a lower qual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