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4879527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190806136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082-XXX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700082-XXX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. SMIT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9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. SMIT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9/95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S LADDER 10K/20K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PIN SI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 LADDER 10K/20K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PIN SIP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ISTER LADDER  R/2R  8BI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ELECTRICAL SPECIFICATIONS:</w:t>
        <w:tab/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RESISTANCE VALUE</w:t>
        <w:tab/>
        <w:t>10K/20K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RESISTANCE TOLERANCE</w:t>
        <w:tab/>
      </w:r>
      <w:r>
        <w:rPr>
          <w:rFonts w:eastAsia="Symbol" w:cs="Symbol" w:ascii="Symbol" w:hAnsi="Symbol"/>
        </w:rPr>
        <w:t>±</w:t>
      </w:r>
      <w:r>
        <w:rPr/>
        <w:t xml:space="preserve"> 2% @25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LADDER ACCURACY</w:t>
        <w:tab/>
      </w:r>
      <w:r>
        <w:rPr>
          <w:rFonts w:eastAsia="Symbol" w:cs="Symbol" w:ascii="Symbol" w:hAnsi="Symbol"/>
        </w:rPr>
        <w:t>±</w:t>
      </w:r>
      <w:r>
        <w:rPr/>
        <w:t xml:space="preserve"> 1/2 LSB, 0</w:t>
      </w:r>
      <w:r>
        <w:rPr>
          <w:rFonts w:eastAsia="Symbol" w:cs="Symbol" w:ascii="Symbol" w:hAnsi="Symbol"/>
        </w:rPr>
        <w:t>°</w:t>
      </w:r>
      <w:r>
        <w:rPr/>
        <w:t>C to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TEMPERATURE COEFFICIENT</w:t>
        <w:tab/>
      </w:r>
      <w:r>
        <w:rPr>
          <w:rFonts w:eastAsia="Symbol" w:cs="Symbol" w:ascii="Symbol" w:hAnsi="Symbol"/>
        </w:rPr>
        <w:t>±</w:t>
      </w:r>
      <w:r>
        <w:rPr/>
        <w:t>100ppm/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OPERATING TEMPERATURE RANGE</w:t>
        <w:tab/>
        <w:t>0</w:t>
      </w:r>
      <w:r>
        <w:rPr>
          <w:rFonts w:eastAsia="Symbol" w:cs="Symbol" w:ascii="Symbol" w:hAnsi="Symbol"/>
        </w:rPr>
        <w:t>°</w:t>
      </w:r>
      <w:r>
        <w:rPr/>
        <w:t>C to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MAXIMUM OPERATING VOLTAGE</w:t>
        <w:tab/>
        <w:t xml:space="preserve">150V or </w:t>
      </w:r>
      <w:r>
        <w:rPr>
          <w:rFonts w:eastAsia="Symbol" w:cs="Symbol" w:ascii="Symbol" w:hAnsi="Symbol"/>
        </w:rPr>
        <w:t>Ö</w:t>
      </w:r>
      <w:r>
        <w:rPr/>
        <w:t>PR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INSULATION RESISTANCE</w:t>
        <w:tab/>
      </w:r>
      <w:r>
        <w:rPr>
          <w:rFonts w:eastAsia="Symbol" w:cs="Symbol" w:ascii="Symbol" w:hAnsi="Symbol"/>
        </w:rPr>
        <w:t>³</w:t>
      </w:r>
      <w:r>
        <w:rPr/>
        <w:t>10,000 Megohms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POWER DISIPATION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ab/>
        <w:t>PER PACKAGE</w:t>
        <w:tab/>
        <w:t>0.8W @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ab/>
        <w:t>PER RESISTOR</w:t>
        <w:tab/>
        <w:t>0.05W @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MECHANICAL SPECIFICATIONS:</w:t>
        <w:tab/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EAD MATERIAL</w:t>
        <w:tab/>
        <w:t>COPPER ALLOY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SUBSTRATE MATERIAL</w:t>
        <w:tab/>
        <w:t>ALUMINA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RESISTOR MATERIAL</w:t>
        <w:tab/>
        <w:t>CERMET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BODY MATERIAL</w:t>
        <w:tab/>
        <w:t>CONFORMAL EPOXY RESIN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PACKAGING SPECIFICATIONS:</w:t>
        <w:tab/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PACKAGE STYLE</w:t>
        <w:tab/>
        <w:t>10 PIN SINGLE IN-LINE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EAD SPACING</w:t>
        <w:tab/>
        <w:t>.100</w:t>
      </w:r>
      <w:r>
        <w:rPr>
          <w:rFonts w:eastAsia="Symbol" w:cs="Symbol" w:ascii="Symbol" w:hAnsi="Symbol"/>
        </w:rPr>
        <w:t>±</w:t>
      </w:r>
      <w:r>
        <w:rPr/>
        <w:t>.010 IN.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 max.</w:t>
        <w:tab/>
        <w:t>.996 IN.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H max.</w:t>
        <w:tab/>
        <w:t>.256 IN.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MANUFACTURER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MANUFACTURER PART NUMBER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BECKMAN INDUSTRIAL</w:t>
        <w:tab/>
        <w:t>H354BAI-1425DAD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MURATA ERIE</w:t>
        <w:tab/>
        <w:t>RCS10L103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501832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501832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1214755</wp:posOffset>
              </wp:positionH>
              <wp:positionV relativeFrom="paragraph">
                <wp:posOffset>-299720</wp:posOffset>
              </wp:positionV>
              <wp:extent cx="2820670" cy="7505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32392947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23.6pt;mso-position-vertical-relative:text;margin-left: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195475671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SECTIONPAGES  \* MERGEFORMAT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/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PEC_DW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11:39:00Z</dcterms:created>
  <dc:creator>Jerry Smith</dc:creator>
  <dc:description/>
  <dc:language>en-US</dc:language>
  <cp:lastModifiedBy>Jerry Smith</cp:lastModifiedBy>
  <cp:lastPrinted>1995-02-09T11:39:00Z</cp:lastPrinted>
  <dcterms:modified xsi:type="dcterms:W3CDTF">1995-02-09T11:46:00Z</dcterms:modified>
  <cp:revision>2</cp:revision>
  <dc:subject/>
  <dc:title> </dc:title>
</cp:coreProperties>
</file>