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62000</wp:posOffset>
                </wp:positionH>
                <wp:positionV relativeFrom="page">
                  <wp:posOffset>9448800</wp:posOffset>
                </wp:positionV>
                <wp:extent cx="21336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44pt" to="227.95pt,74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5257800</wp:posOffset>
                </wp:positionH>
                <wp:positionV relativeFrom="page">
                  <wp:posOffset>7772400</wp:posOffset>
                </wp:positionV>
                <wp:extent cx="2058035" cy="762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120" cy="76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AT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RPO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NFIDENT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4pt;margin-top:612pt;width:162pt;height:6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ATAR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RPO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NFIDENTI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20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12pt" to="575.95pt,61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4572000</wp:posOffset>
                </wp:positionH>
                <wp:positionV relativeFrom="page">
                  <wp:posOffset>8458200</wp:posOffset>
                </wp:positionV>
                <wp:extent cx="2743835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  <w:tab w:val="left" w:pos="2280" w:leader="none"/>
                                <w:tab w:val="left" w:pos="3480" w:leader="none"/>
                              </w:tabs>
                              <w:overflowPunct w:val="false"/>
                              <w:bidi w:val="0"/>
                              <w:spacing w:before="0" w:after="120" w:lineRule="exact" w:line="18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IT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pt;margin-top:666pt;width:216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080" w:leader="none"/>
                          <w:tab w:val="left" w:pos="2280" w:leader="none"/>
                          <w:tab w:val="left" w:pos="3480" w:leader="none"/>
                        </w:tabs>
                        <w:overflowPunct w:val="false"/>
                        <w:bidi w:val="0"/>
                        <w:spacing w:before="0" w:after="120" w:lineRule="exact" w:line="18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TIT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33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12pt" to="228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829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3408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4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762000</wp:posOffset>
                </wp:positionH>
                <wp:positionV relativeFrom="page">
                  <wp:posOffset>9296400</wp:posOffset>
                </wp:positionV>
                <wp:extent cx="2134235" cy="305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0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840" w:leader="none"/>
                                <w:tab w:val="center" w:pos="252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NEXT ASY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USED ON</w:t>
                            </w:r>
                          </w:p>
                          <w:p>
                            <w:pPr>
                              <w:tabs>
                                <w:tab w:val="center" w:pos="720" w:leader="none"/>
                                <w:tab w:val="center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LIC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pt;margin-top:732pt;width:168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840" w:leader="none"/>
                          <w:tab w:val="center" w:pos="2520" w:leader="none"/>
                        </w:tabs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NEXT ASY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USED ON</w:t>
                      </w:r>
                    </w:p>
                    <w:p>
                      <w:pPr>
                        <w:tabs>
                          <w:tab w:val="center" w:pos="720" w:leader="none"/>
                          <w:tab w:val="center" w:pos="2400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LIC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5720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12pt" to="360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835" cy="182943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553800" cy="182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612pt;width:516pt;height:144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1677035" cy="18294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RAWN B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HECKE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ENGINEE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ROVA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8pt;margin-top:612pt;width:132pt;height:14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RAWN BY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CHECKE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ENGINEE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ROVA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22495</wp:posOffset>
                </wp:positionH>
                <wp:positionV relativeFrom="page">
                  <wp:posOffset>7780020</wp:posOffset>
                </wp:positionV>
                <wp:extent cx="621665" cy="69215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object w:dxaOrig="979" w:dyaOrig="1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95pt;height:54.5pt" filled="f" o:ole="">
                                  <v:imagedata r:id="rId3" o:title=""/>
                                </v:shape>
                                <o:OLEObject Type="Embed" ProgID="" ShapeID="ole_rId2" DrawAspect="Content" ObjectID="_14161347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54.5pt;mso-wrap-distance-left:0pt;mso-wrap-distance-right:0pt;mso-wrap-distance-top:0pt;mso-wrap-distance-bottom:0pt;margin-top:612.6pt;mso-position-vertical-relative:page;margin-left:3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object w:dxaOrig="979" w:dyaOrig="1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95pt;height:54.5pt" filled="f" o:ole="">
                            <v:imagedata r:id="rId5" o:title=""/>
                          </v:shape>
                          <o:OLEObject Type="Embed" ProgID="" ShapeID="ole_rId4" DrawAspect="Content" ObjectID="_52495414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62635</wp:posOffset>
                </wp:positionH>
                <wp:positionV relativeFrom="page">
                  <wp:posOffset>7773035</wp:posOffset>
                </wp:positionV>
                <wp:extent cx="2133600" cy="1533525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0"/>
                              <w:gridCol w:w="1680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06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D R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20.75pt;mso-wrap-distance-left:0pt;mso-wrap-distance-right:0pt;mso-wrap-distance-top:0pt;mso-wrap-distance-bottom:0pt;margin-top:612.05pt;mso-position-vertical-relative:page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0"/>
                        <w:gridCol w:w="1680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line id="shape_0" from="143.75pt,732pt" to="143.75pt,743.95pt" stroked="t" o:allowincell="f" style="position:absolute;mso-position-horizontal-relative:page;mso-position-vertical-relative:pag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70006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D ROM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96235</wp:posOffset>
                </wp:positionH>
                <wp:positionV relativeFrom="page">
                  <wp:posOffset>7773035</wp:posOffset>
                </wp:positionV>
                <wp:extent cx="1676400" cy="183832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0"/>
                              <w:gridCol w:w="108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.SWAM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44.75pt;mso-wrap-distance-left:0pt;mso-wrap-distance-right:0pt;mso-wrap-distance-top:0pt;mso-wrap-distance-bottom:0pt;margin-top:612.05pt;mso-position-vertical-relative:page;margin-left:228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0"/>
                        <w:gridCol w:w="108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.SWAM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72635</wp:posOffset>
                </wp:positionH>
                <wp:positionV relativeFrom="page">
                  <wp:posOffset>8458835</wp:posOffset>
                </wp:positionV>
                <wp:extent cx="2743200" cy="39052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AGUAR  CD ROM  DRIVE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EST  SPECIFICATION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0.75pt;mso-wrap-distance-left:0pt;mso-wrap-distance-right:0pt;mso-wrap-distance-top:0pt;mso-wrap-distance-bottom:0pt;margin-top:666.05pt;mso-position-vertical-relative:page;margin-left:3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GUAR  CD ROM  DRIVE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EST  SPECIFICATION 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39035</wp:posOffset>
                </wp:positionH>
                <wp:positionV relativeFrom="page">
                  <wp:posOffset>457835</wp:posOffset>
                </wp:positionV>
                <wp:extent cx="4876165" cy="46672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4560"/>
                              <w:gridCol w:w="1080"/>
                              <w:gridCol w:w="1319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EV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APPROV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DUCTION RELEAS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36.75pt;mso-wrap-distance-left:0pt;mso-wrap-distance-right:0pt;mso-wrap-distance-top:0pt;mso-wrap-distance-bottom:0pt;margin-top:36.05pt;mso-position-vertical-relative:page;margin-left:192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4560"/>
                        <w:gridCol w:w="1080"/>
                        <w:gridCol w:w="1319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EV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APPROVAL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DUCTION RELEAS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825625</wp:posOffset>
                </wp:positionH>
                <wp:positionV relativeFrom="page">
                  <wp:posOffset>9296400</wp:posOffset>
                </wp:positionV>
                <wp:extent cx="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732pt" to="143.75pt,743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4"/>
          <w:szCs w:val="24"/>
        </w:rPr>
      </w:pPr>
      <w:r>
        <w:rPr/>
        <w:t xml:space="preserve">                                                                                                 </w:t>
      </w:r>
      <w:r>
        <w:rPr>
          <w:rFonts w:eastAsia="Symbol" w:cs="Symbol" w:ascii="Symbol" w:hAnsi="Symbol"/>
          <w:sz w:val="24"/>
          <w:szCs w:val="24"/>
        </w:rPr>
        <w:t>Ó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1994   ATARI  CO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</w:t>
      </w:r>
      <w:r>
        <w:rPr/>
        <w:t xml:space="preserve">JAGUAR  CD ROM  DRIVE  MODULE </w:t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 xml:space="preserve">TEST SPECIFICATION </w:t>
      </w:r>
    </w:p>
    <w:p>
      <w:pPr>
        <w:pStyle w:val="Heading1"/>
        <w:rPr/>
      </w:pPr>
      <w:r>
        <w:rPr/>
        <w:t xml:space="preserve">                                        </w:t>
      </w:r>
      <w:r>
        <w:rPr/>
        <w:t>December  9,   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ection 1                   Overview</w:t>
      </w:r>
      <w:r>
        <w:rPr/>
        <w:t xml:space="preserve">                                     </w:t>
      </w:r>
      <w:r>
        <w:rPr>
          <w:sz w:val="22"/>
          <w:szCs w:val="22"/>
        </w:rPr>
        <w:t xml:space="preserve"> page</w:t>
      </w:r>
      <w:r>
        <w:rPr/>
        <w:t xml:space="preserve"> </w:t>
      </w:r>
      <w:r>
        <w:rPr>
          <w:sz w:val="22"/>
          <w:szCs w:val="22"/>
        </w:rPr>
        <w:t>3</w:t>
      </w:r>
    </w:p>
    <w:p>
      <w:pPr>
        <w:pStyle w:val="Heading1"/>
        <w:rPr/>
      </w:pPr>
      <w:r>
        <w:rPr/>
        <w:t xml:space="preserve">               </w:t>
      </w:r>
      <w:r>
        <w:rPr>
          <w:sz w:val="22"/>
          <w:szCs w:val="22"/>
        </w:rPr>
        <w:t>Section 2                   In-Circuit -Test                                     page</w:t>
      </w:r>
      <w:r>
        <w:rPr/>
        <w:t xml:space="preserve"> </w:t>
      </w:r>
      <w:r>
        <w:rPr>
          <w:sz w:val="22"/>
          <w:szCs w:val="22"/>
        </w:rPr>
        <w:t>4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                  </w:t>
      </w:r>
      <w:r>
        <w:rPr>
          <w:sz w:val="22"/>
          <w:szCs w:val="22"/>
        </w:rPr>
        <w:t>Section 3                   Static Burn-in Test                               page</w:t>
      </w:r>
      <w:r>
        <w:rPr/>
        <w:t xml:space="preserve"> </w:t>
      </w:r>
      <w:r>
        <w:rPr>
          <w:sz w:val="22"/>
          <w:szCs w:val="22"/>
        </w:rPr>
        <w:t>6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                     </w:t>
      </w:r>
      <w:r>
        <w:rPr>
          <w:sz w:val="22"/>
          <w:szCs w:val="22"/>
        </w:rPr>
        <w:t>Section 4                  PCBA Functional Test                          page</w:t>
      </w:r>
      <w:r>
        <w:rPr/>
        <w:t xml:space="preserve"> </w:t>
      </w:r>
      <w:r>
        <w:rPr>
          <w:sz w:val="22"/>
          <w:szCs w:val="22"/>
        </w:rPr>
        <w:t>7</w:t>
      </w:r>
    </w:p>
    <w:p>
      <w:pPr>
        <w:pStyle w:val="Heading1"/>
        <w:rPr/>
      </w:pPr>
      <w:r>
        <w:rPr/>
        <w:t xml:space="preserve">               </w:t>
      </w:r>
      <w:r>
        <w:rPr>
          <w:sz w:val="22"/>
          <w:szCs w:val="22"/>
        </w:rPr>
        <w:t>Section 5                  Final  Systems  Test                             page</w:t>
      </w:r>
      <w:r>
        <w:rPr/>
        <w:t xml:space="preserve"> </w:t>
      </w:r>
      <w:r>
        <w:rPr>
          <w:sz w:val="22"/>
          <w:szCs w:val="22"/>
        </w:rPr>
        <w:t>12</w:t>
      </w:r>
    </w:p>
    <w:p>
      <w:pPr>
        <w:pStyle w:val="Heading1"/>
        <w:rPr/>
      </w:pPr>
      <w:r>
        <w:rPr/>
        <w:t xml:space="preserve">               </w:t>
      </w:r>
      <w:r>
        <w:rPr>
          <w:sz w:val="22"/>
          <w:szCs w:val="22"/>
        </w:rPr>
        <w:t>Section 6                  Diagnostic Test                                     page</w:t>
      </w:r>
      <w:r>
        <w:rPr/>
        <w:t xml:space="preserve"> </w:t>
      </w:r>
      <w:r>
        <w:rPr>
          <w:sz w:val="22"/>
          <w:szCs w:val="22"/>
        </w:rPr>
        <w:t>17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Heading1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Appendix  A                 PCBA  Functional Test</w:t>
      </w:r>
      <w:r>
        <w:rPr/>
        <w:t xml:space="preserve"> 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Fixture Specification                            page 21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Appendix  B                Static Burn-in test specification          page  23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Appendix  C                Final Systems Test  Setup drawing     page  24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                </w:t>
      </w:r>
      <w:r>
        <w:rPr>
          <w:sz w:val="22"/>
          <w:szCs w:val="22"/>
        </w:rPr>
        <w:t>Appendix  D                Test Flow chart                                      page 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</w:t>
      </w:r>
      <w:r>
        <w:rPr>
          <w:sz w:val="24"/>
          <w:szCs w:val="24"/>
        </w:rPr>
        <w:t>SECRET   AND  CONFIDENTI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8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Symbol" w:cs="Symbol" w:ascii="Symbol" w:hAnsi="Symbol"/>
          <w:sz w:val="24"/>
          <w:szCs w:val="24"/>
        </w:rPr>
        <w:t>Ó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1994   ATARI  CORP</w:t>
      </w:r>
    </w:p>
    <w:p>
      <w:pPr>
        <w:pStyle w:val="Heading1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1"/>
        <w:ind w:left="180" w:hanging="0"/>
        <w:rPr/>
      </w:pPr>
      <w:r>
        <w:rPr/>
        <w:t xml:space="preserve"> </w:t>
      </w:r>
      <w:r>
        <w:rPr/>
        <w:t>1.0    Over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his  document  describes  various  test   procedure  and  specifications  which  must  b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un in   production.  It  is  referred  to  by  various  test  and  QA  documents  from 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o time  including  the  acceptance  specif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Section 2</w:t>
      </w:r>
      <w:r>
        <w:rPr>
          <w:sz w:val="24"/>
          <w:szCs w:val="24"/>
        </w:rPr>
        <w:t xml:space="preserve">   describes  the    requirements   for   in-circuit  test  -  the   primary   tool  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dentifying   and   controlling   manufacturing   cos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ection 3</w:t>
      </w:r>
      <w:r>
        <w:rPr>
          <w:sz w:val="24"/>
          <w:szCs w:val="24"/>
        </w:rPr>
        <w:t xml:space="preserve">   describes  the  requirements  for  Static Burn-in  test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Section 4</w:t>
      </w:r>
      <w:r>
        <w:rPr>
          <w:sz w:val="24"/>
          <w:szCs w:val="24"/>
        </w:rPr>
        <w:t xml:space="preserve"> describes  the  requirements  for  PCBA  functional  test - designed  to  chec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ll  system  functions  and  provide  diagnostic  information  for  systems  which  do  no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erform  as  requir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Section 5</w:t>
      </w:r>
      <w:r>
        <w:rPr>
          <w:sz w:val="24"/>
          <w:szCs w:val="24"/>
        </w:rPr>
        <w:t xml:space="preserve">   describes   the   requirements   for   Final   system   test - includes   electric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mechanical   and  cosmetic  inspection  designed  to  ensure  customer  satisfaction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Section 6</w:t>
      </w:r>
      <w:r>
        <w:rPr>
          <w:sz w:val="24"/>
          <w:szCs w:val="24"/>
        </w:rPr>
        <w:t xml:space="preserve">   describes the tests that can be  used for diagnosis of failed PCBA’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ection 7</w:t>
      </w:r>
      <w:r>
        <w:rPr>
          <w:sz w:val="24"/>
          <w:szCs w:val="24"/>
        </w:rPr>
        <w:t xml:space="preserve">    shows the complete test flow cha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Appendix A</w:t>
      </w:r>
      <w:r>
        <w:rPr>
          <w:sz w:val="24"/>
          <w:szCs w:val="24"/>
        </w:rPr>
        <w:t xml:space="preserve">    describes the specification for  building the PCBA Functional test fix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ppendix B</w:t>
      </w:r>
      <w:r>
        <w:rPr>
          <w:sz w:val="24"/>
          <w:szCs w:val="24"/>
        </w:rPr>
        <w:t xml:space="preserve">    describes the Static Burn-in test spec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Appendix C</w:t>
      </w:r>
      <w:r>
        <w:rPr>
          <w:sz w:val="24"/>
          <w:szCs w:val="24"/>
        </w:rPr>
        <w:t xml:space="preserve">    shows  the  setup  for  final  systems  t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Ó</w:t>
      </w:r>
      <w:r>
        <w:rPr>
          <w:sz w:val="22"/>
          <w:szCs w:val="22"/>
        </w:rPr>
        <w:t xml:space="preserve"> 1994   ATARI  CORP</w:t>
      </w:r>
    </w:p>
    <w:p>
      <w:pPr>
        <w:pStyle w:val="Heading1"/>
        <w:rPr/>
      </w:pPr>
      <w:r>
        <w:rPr>
          <w:sz w:val="24"/>
          <w:szCs w:val="24"/>
        </w:rPr>
        <w:t xml:space="preserve">   </w:t>
      </w:r>
      <w:r>
        <w:rPr/>
        <w:t xml:space="preserve">2.0    In - Circuit - Test  </w:t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2.1    Equipment / Setu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4"/>
          <w:szCs w:val="24"/>
        </w:rPr>
        <w:t xml:space="preserve">        </w:t>
      </w:r>
      <w:r>
        <w:rPr>
          <w:sz w:val="22"/>
          <w:szCs w:val="22"/>
        </w:rPr>
        <w:t>Equipment  Requir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he  manufacturer  is   responsible  for  selecting   the  equipment,  building   fixtu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nd   generating    the    in-circuit  test   program. The   manufacturer   must   provid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tari   with   a  summary  of  tests  performed  on  each   components,  including 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evel  of  coverage,  tolerances,  and   a  list  of   components   not  tested. Additi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unction  tests may be  required   depending  on   the   level   of   testing  achieved  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n-circuit t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</w:t>
      </w:r>
      <w:r>
        <w:rPr>
          <w:sz w:val="22"/>
          <w:szCs w:val="22"/>
        </w:rPr>
        <w:t>Unit Under Te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PN   700037          Jaguar CD ROM Drive Printed Circuit Assembly.</w:t>
      </w:r>
    </w:p>
    <w:p>
      <w:pPr>
        <w:pStyle w:val="Heading1"/>
        <w:rPr/>
      </w:pPr>
      <w:r>
        <w:rPr/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st Condi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emperature:       25 degree C  +/-   4 degree C</w:t>
      </w:r>
    </w:p>
    <w:p>
      <w:pPr>
        <w:pStyle w:val="Heading1"/>
        <w:rPr/>
      </w:pPr>
      <w:r>
        <w:rPr/>
        <w:t xml:space="preserve">       </w:t>
      </w:r>
      <w:r>
        <w:rPr>
          <w:sz w:val="22"/>
          <w:szCs w:val="22"/>
        </w:rPr>
        <w:t>Setu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et UUT on ICT fixture and start te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 </w:t>
      </w:r>
      <w:r>
        <w:rPr>
          <w:sz w:val="24"/>
          <w:szCs w:val="24"/>
        </w:rPr>
        <w:t>2.2   Shorts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 shorts test  must be  performed  on  all  nodes  accessible  to  the  test  fixture. 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ode  not  included  in  the  shorts  test  must be  summarized and  reported to  Atari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3   Analog Passive Parametric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  parametric value   test   must  be  performed  on   all  analog  passive  componen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ndividually  accessible. Values  and  tolerances  should  match  the  bill  of  material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arallel  analog   passive  components  should   be   tested   in   parallel.  Any  ana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assive  components  not  tested  must  be  summarized  and  reported  to  Atar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4   Active Devices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ach input pin on  active  analog  and  digital  devices  must  be  driven/state  togg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hile  the  device  is  powered   and   level/state   changes  received  on  each  dev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output  pin.  Any  device  not  100% tested  must  be   summarized  and  reported 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tari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</w:t>
      </w:r>
      <w:r>
        <w:rPr>
          <w:rFonts w:eastAsia="Symbol" w:cs="Symbol" w:ascii="Symbol" w:hAnsi="Symbol"/>
          <w:sz w:val="24"/>
          <w:szCs w:val="24"/>
        </w:rPr>
        <w:t>Ó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1994   ATARI  CORP</w:t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>2.5   Frequency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rystals X1 and X2 must be measured to better than 0.002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6   Memory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 CRC  and  checksum test  of  the  8bit  ROM  must  be  provi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 </w:t>
      </w:r>
      <w:r>
        <w:rPr>
          <w:sz w:val="24"/>
          <w:szCs w:val="24"/>
        </w:rPr>
        <w:t>2.7   Voltage 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Verify  Supply  Voltage  at  TP337 (Pin 5 of U5)  and  GND (Pin 3 of U13)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=   </w:t>
      </w:r>
      <w:r>
        <w:rPr>
          <w:b/>
          <w:bCs/>
          <w:sz w:val="24"/>
          <w:szCs w:val="24"/>
        </w:rPr>
        <w:t>5V DC  +/- 1%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erify  Supply  Voltage  at  TP334 ( Pin 5 of U5) and  GND (Pin 3 of U13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=   </w:t>
      </w:r>
      <w:r>
        <w:rPr>
          <w:b/>
          <w:bCs/>
          <w:sz w:val="24"/>
          <w:szCs w:val="24"/>
        </w:rPr>
        <w:t>7V DC  +/- 1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Verify Voltage at TP35 (Pin 9 &amp; 10 of U8) and GND (Pin 12 of U8)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=   </w:t>
      </w:r>
      <w:r>
        <w:rPr>
          <w:b/>
          <w:bCs/>
          <w:sz w:val="24"/>
          <w:szCs w:val="24"/>
        </w:rPr>
        <w:t>2.50V DC +/- 5%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</w:t>
      </w:r>
      <w:r>
        <w:rPr>
          <w:sz w:val="24"/>
          <w:szCs w:val="24"/>
        </w:rPr>
        <w:t xml:space="preserve">Verify Voltage at TP89 (Pin 14 of U4) and GND (Pin 15 of U4)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=   </w:t>
      </w:r>
      <w:r>
        <w:rPr>
          <w:b/>
          <w:bCs/>
          <w:sz w:val="24"/>
          <w:szCs w:val="24"/>
        </w:rPr>
        <w:t>1.23V DC</w:t>
      </w:r>
      <w:r>
        <w:rPr>
          <w:sz w:val="24"/>
          <w:szCs w:val="24"/>
        </w:rPr>
        <w:t xml:space="preserve">  +/- </w:t>
      </w:r>
      <w:r>
        <w:rPr>
          <w:b/>
          <w:bCs/>
          <w:sz w:val="24"/>
          <w:szCs w:val="24"/>
        </w:rPr>
        <w:t>5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erify Voltage at TP88 (Pin 4 of U3) and GND (Pin 21 of U3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=   </w:t>
      </w:r>
      <w:r>
        <w:rPr>
          <w:b/>
          <w:bCs/>
          <w:sz w:val="24"/>
          <w:szCs w:val="24"/>
        </w:rPr>
        <w:t>1.35V DC  +/- 5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erify Voltage at TP23 (Pin 7 of U1) and GND (Pin 14 &amp; 10 of U1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=   </w:t>
      </w:r>
      <w:r>
        <w:rPr>
          <w:b/>
          <w:bCs/>
          <w:sz w:val="24"/>
          <w:szCs w:val="24"/>
        </w:rPr>
        <w:t>2.50V DC  +/- 5%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8  Custom ASIC’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Custom  ASIC’s  are  fully  tested  at  the  vendor. The  preferred  Atari  method  f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hecking  opens  is  HP Test Jet  on  the   HP 3070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9    Repo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 variety of weekly reports must be provid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a.  Overall yield and first pass yield ( boards must be serialized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b.  Failure Pareto charts identifying top 10 failing tes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.  Repair Pareto charts identifying top 10 component repai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Ó</w:t>
      </w:r>
      <w:r>
        <w:rPr>
          <w:sz w:val="22"/>
          <w:szCs w:val="22"/>
        </w:rPr>
        <w:t xml:space="preserve"> 1994   ATARI  CORP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rPr/>
      </w:pPr>
      <w:r>
        <w:rPr/>
        <w:t xml:space="preserve">      </w:t>
      </w:r>
      <w:r>
        <w:rPr/>
        <w:t>3.0   Static  Burn-in  Test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This  test  is  conducted  in  a  burn-in  rack,  with    power   applied  to   PCBA   and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without  exercising any  software.  This  test  is  conducted  on   all  production unit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sz w:val="24"/>
          <w:szCs w:val="24"/>
        </w:rPr>
        <w:t>3.1  Equipment / Setup</w:t>
      </w:r>
    </w:p>
    <w:p>
      <w:pPr>
        <w:pStyle w:val="Heading1"/>
        <w:rPr/>
      </w:pPr>
      <w:r>
        <w:rPr/>
        <w:t xml:space="preserve">         </w:t>
      </w:r>
      <w:r>
        <w:rPr>
          <w:sz w:val="22"/>
          <w:szCs w:val="22"/>
        </w:rPr>
        <w:t>Equipment Required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APN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700093           Interconnect  PCBA  with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5V DC Supply voltage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Power Distribution Network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Burn-in  facility  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High Capacity Dual Voltage Power Supply (+9VDC,  +5VDC)</w:t>
      </w:r>
      <w:r>
        <w:rPr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 xml:space="preserve">         </w:t>
      </w:r>
      <w:r>
        <w:rPr>
          <w:sz w:val="22"/>
          <w:szCs w:val="22"/>
        </w:rPr>
        <w:t>Unit Under Te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PN   700037          Jaguar CD ROM Drive Printed Circuit Assembl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Test  Conditio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Temperature :   50 degree 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rPr/>
      </w:pPr>
      <w:r>
        <w:rPr/>
        <w:t xml:space="preserve">         </w:t>
      </w:r>
      <w:r>
        <w:rPr>
          <w:sz w:val="22"/>
          <w:szCs w:val="22"/>
        </w:rPr>
        <w:t>Setup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Set  UUT  in  the  burn-in rack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Apply  9VDC  to  UUT  power  ja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pply  5VDC  to  UUT  through  interconnect  PC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t  burn-in  rack  temperature to  50 degree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Heading1"/>
        <w:rPr/>
      </w:pPr>
      <w:r>
        <w:rPr/>
        <w:t xml:space="preserve">         </w:t>
      </w:r>
      <w:r>
        <w:rPr>
          <w:sz w:val="22"/>
          <w:szCs w:val="22"/>
        </w:rPr>
        <w:t>Burn-i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 UUT  with  9VDC  and   5VDC  power  applied,  will  remain  in  the  burn-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rack  for  a  period  of   8hrs.   At the end of   8hrs,  the  PCBA  functional  test  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erformed  on  the  UUT.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Ó</w:t>
      </w:r>
      <w:r>
        <w:rPr>
          <w:sz w:val="22"/>
          <w:szCs w:val="22"/>
        </w:rPr>
        <w:t xml:space="preserve"> 1994   ATARI  COR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Heading1"/>
        <w:rPr/>
      </w:pPr>
      <w:r>
        <w:rPr/>
        <w:t>4.0    PCBA  FUNCTIONAL 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sz w:val="24"/>
          <w:szCs w:val="24"/>
        </w:rPr>
        <w:t>This test is required on 100% of all production.</w:t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   Equipment / setup</w:t>
      </w:r>
    </w:p>
    <w:p>
      <w:pPr>
        <w:pStyle w:val="Heading1"/>
        <w:rPr/>
      </w:pPr>
      <w:r>
        <w:rPr/>
        <w:t xml:space="preserve">        </w:t>
      </w:r>
      <w:r>
        <w:rPr>
          <w:sz w:val="22"/>
          <w:szCs w:val="22"/>
        </w:rPr>
        <w:t>Equipment required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sz w:val="24"/>
          <w:szCs w:val="24"/>
        </w:rPr>
        <w:t>Manufacturer    must    provide   a   bed   of    nails   test    fixture   that  contains  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Jaguar console  containing   test  software  and  a   known  good  CD ROM DRI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CDM 12)  mechanism with  an  Atari  Test  CD  mounted. The  UUT   and   Jagua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onsole  are  powered  by  Atari   AC   wall   plug  adapters. The  Jaguar  console  is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onnected  to  an  IBM PC   serial  port   with  a  custom  Jaguar  serial  data    cabl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software  running  on   the   Jaguar   console   starts   and   stops  the  mechanism  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required  by  the tests. The test is  approximately 2 minutes and 20 seconds long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PN  500498      Atari  CD  ROM  Test  Dis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PN  500273      AC  wall plug  power adapter ( 2 required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PN  700083      Suite 2 Test  Softwa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PN  500405      Custom  Jaguar serial data cable.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BM P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Leader LJM 1851  CD Jitter Meter</w:t>
      </w:r>
    </w:p>
    <w:p>
      <w:pPr>
        <w:pStyle w:val="Heading1"/>
        <w:rPr/>
      </w:pPr>
      <w:r>
        <w:rPr/>
        <w:t xml:space="preserve">        </w:t>
      </w:r>
      <w:r>
        <w:rPr>
          <w:sz w:val="22"/>
          <w:szCs w:val="22"/>
        </w:rPr>
        <w:t xml:space="preserve">Unit  Under  Tes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PN  700037      Jaguar  CD ROM DRIVE PCB  assembly.</w:t>
      </w:r>
    </w:p>
    <w:p>
      <w:pPr>
        <w:pStyle w:val="Heading1"/>
        <w:rPr/>
      </w:pPr>
      <w:r>
        <w:rPr>
          <w:b w:val="false"/>
          <w:bCs w:val="false"/>
          <w:kern w:val="0"/>
        </w:rPr>
        <w:t xml:space="preserve">     </w:t>
      </w:r>
      <w:r>
        <w:rPr>
          <w:b w:val="false"/>
          <w:bCs w:val="false"/>
          <w:kern w:val="0"/>
          <w:sz w:val="22"/>
          <w:szCs w:val="22"/>
        </w:rPr>
        <w:t xml:space="preserve">    </w:t>
      </w:r>
      <w:r>
        <w:rPr>
          <w:sz w:val="22"/>
          <w:szCs w:val="22"/>
        </w:rPr>
        <w:t>Test  Conditions:</w:t>
      </w:r>
    </w:p>
    <w:p>
      <w:pPr>
        <w:pStyle w:val="Normal"/>
        <w:rPr/>
      </w:pPr>
      <w:r>
        <w:rPr/>
        <w:t xml:space="preserve">             </w:t>
      </w:r>
      <w:r>
        <w:rPr>
          <w:sz w:val="24"/>
          <w:szCs w:val="24"/>
        </w:rPr>
        <w:t>Temperature:      25 degree C  +/-   4 degree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Humidity:           25% to 70% relative humidity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etu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et  UUT on the test fix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onnect UUT to Jaguar console PCBA  via CD ROM extender c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onnect CD ROM DRIVE Mechanism to U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lace Atari Test CD on the  CD ROM DRIVE Mechanis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onnect AC adapter to UUT  power ja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onnect AC adapter to Jaguar console PC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onnect  Jaguar PCBA  to  IBM PC  serial  port  via  a custom  Jagua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serial data cable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wer ON to start the test software on the Jaguar Console PC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The terminal will display the message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 “</w:t>
      </w:r>
      <w:r>
        <w:rPr>
          <w:b/>
          <w:bCs/>
          <w:sz w:val="24"/>
          <w:szCs w:val="24"/>
        </w:rPr>
        <w:t xml:space="preserve">Please wait for sanity check to complete”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24"/>
          <w:szCs w:val="24"/>
        </w:rPr>
        <w:t>If the sanity check passes the terminal will display the mess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Quick check passed.  Starting PCBA tests</w:t>
      </w:r>
      <w:r>
        <w:rPr>
          <w:b/>
          <w:bCs/>
        </w:rPr>
        <w:t xml:space="preserve"> “</w:t>
      </w:r>
      <w:r>
        <w:rPr/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he automated test series begins at this po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he automated test series checks the follow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EEPROM  write / read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FFFF/0000 words serial data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Dual counter serial data test        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Butch FIFO to Tom 32-bit data t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t the end of a successful test series the terminal displays the messag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 xml:space="preserve">“ </w:t>
      </w:r>
      <w:r>
        <w:rPr>
          <w:b/>
          <w:bCs/>
          <w:sz w:val="24"/>
          <w:szCs w:val="24"/>
        </w:rPr>
        <w:t xml:space="preserve">UUT self test passed   Congratulations”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 xml:space="preserve">External evaluation required for the following tests”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t the end of each measurement type any key on the PC to begin the next t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lock error rate (BLER) at  inner and outer diameters of disc       ( test # 4.4.5)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  <w:sz w:val="24"/>
          <w:szCs w:val="24"/>
        </w:rPr>
        <w:t>Note:</w:t>
      </w:r>
      <w:r>
        <w:rPr>
          <w:sz w:val="24"/>
          <w:szCs w:val="24"/>
        </w:rPr>
        <w:t xml:space="preserve"> To perform this test, the UUT should have the following mod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24"/>
          <w:szCs w:val="24"/>
        </w:rPr>
        <w:t xml:space="preserve">a)   The jumper link at JP225 should be between pins 2 and 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b)    Pin 2 of  JP 210 ( BTCH V4)  should  be  pulled high to VCC  b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a pull up resistor ( 4.7K 1/4W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This  automated test  measures  BLER  on  the  inner  and  outer  tracks 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the Atari  Test  Disc, at  double speed.  As  the test proceeds, the  message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LER count was  $xxxx</w:t>
      </w: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This message appears 8 times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The test operator has to inpect the BLER count and determine i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PCBA  has passed or failed the BLER test.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All BLER counts  less than $0064   ------------   PCBA </w:t>
      </w:r>
      <w:r>
        <w:rPr>
          <w:b/>
          <w:bCs/>
          <w:sz w:val="24"/>
          <w:szCs w:val="24"/>
        </w:rPr>
        <w:t xml:space="preserve">passed </w:t>
      </w:r>
      <w:r>
        <w:rPr>
          <w:sz w:val="24"/>
          <w:szCs w:val="24"/>
        </w:rPr>
        <w:t>the BLER test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Any BLER count  greater than $0064 ---------    PCBA </w:t>
      </w:r>
      <w:r>
        <w:rPr>
          <w:b/>
          <w:bCs/>
          <w:sz w:val="24"/>
          <w:szCs w:val="24"/>
        </w:rPr>
        <w:t>failed</w:t>
      </w:r>
      <w:r>
        <w:rPr>
          <w:sz w:val="24"/>
          <w:szCs w:val="24"/>
        </w:rPr>
        <w:t xml:space="preserve"> the BLER test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Heading1"/>
        <w:rPr/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2   Complete  System  Voltage and Current Test:</w:t>
      </w:r>
    </w:p>
    <w:p>
      <w:pPr>
        <w:pStyle w:val="Heading1"/>
        <w:rPr/>
      </w:pPr>
      <w:r>
        <w:rPr>
          <w:sz w:val="24"/>
          <w:szCs w:val="24"/>
        </w:rPr>
        <w:t xml:space="preserve">         </w:t>
      </w:r>
      <w:r>
        <w:rPr/>
        <w:t xml:space="preserve"> </w:t>
      </w:r>
      <w:r>
        <w:rPr>
          <w:sz w:val="22"/>
          <w:szCs w:val="22"/>
        </w:rPr>
        <w:t xml:space="preserve">  </w:t>
      </w:r>
      <w:r>
        <w:rPr/>
        <w:t xml:space="preserve"> </w:t>
      </w:r>
      <w:r>
        <w:rPr>
          <w:sz w:val="22"/>
          <w:szCs w:val="22"/>
        </w:rPr>
        <w:t>Power Supply current ( measured at the supply point )            ( test # 4.3.1)</w:t>
      </w:r>
    </w:p>
    <w:p>
      <w:pPr>
        <w:pStyle w:val="Normal"/>
        <w:rPr/>
      </w:pPr>
      <w:r>
        <w:rPr/>
        <w:t xml:space="preserve">                        </w:t>
      </w:r>
      <w:r>
        <w:rPr>
          <w:sz w:val="24"/>
          <w:szCs w:val="24"/>
        </w:rPr>
        <w:t>On the power cord, near the power input jack on the CD  ROM PCB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measure the input current </w:t>
      </w: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Should be = </w:t>
      </w:r>
      <w:r>
        <w:rPr>
          <w:b/>
          <w:bCs/>
          <w:sz w:val="24"/>
          <w:szCs w:val="24"/>
        </w:rPr>
        <w:t>111 mA. +/-  10 mA</w:t>
      </w:r>
    </w:p>
    <w:p>
      <w:pPr>
        <w:pStyle w:val="Heading1"/>
        <w:rPr/>
      </w:pPr>
      <w:r>
        <w:rPr/>
        <w:t xml:space="preserve">        </w:t>
      </w:r>
      <w:r>
        <w:rPr>
          <w:sz w:val="22"/>
          <w:szCs w:val="22"/>
        </w:rPr>
        <w:t xml:space="preserve"> </w:t>
      </w:r>
      <w:r>
        <w:rPr/>
        <w:t xml:space="preserve">  </w:t>
      </w:r>
      <w:r>
        <w:rPr>
          <w:sz w:val="22"/>
          <w:szCs w:val="22"/>
        </w:rPr>
        <w:t>Power Supply current draw after regulator U5 (+5V)                  (test # 4.3.2)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Measured between JP224 Pin 1(TP9) and JP224 Pin 2 (TP337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Should be between </w:t>
      </w:r>
      <w:r>
        <w:rPr>
          <w:b/>
          <w:bCs/>
          <w:sz w:val="24"/>
          <w:szCs w:val="24"/>
        </w:rPr>
        <w:t>55 to 65 mA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wer Supply current draw after regulator  U13 (+7V)                (test # 4.3.3)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Measured between JP223 Pin 1(TP63) and JP223 Pin 2 (TP334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Should be between  </w:t>
      </w:r>
      <w:r>
        <w:rPr>
          <w:b/>
          <w:bCs/>
          <w:sz w:val="24"/>
          <w:szCs w:val="24"/>
        </w:rPr>
        <w:t>24  to  30  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Note that this is the value “C” used below.</w:t>
      </w:r>
    </w:p>
    <w:p>
      <w:pPr>
        <w:pStyle w:val="Heading1"/>
        <w:rPr/>
      </w:pPr>
      <w:r>
        <w:rPr/>
        <w:t xml:space="preserve">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Laser Current                                                                                  (test # 4.3.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oltage at TP60 (R24), focus off = (your measurement 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oltage at TP60 (R24), focus  on = (your measurement B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Calculate  current: I</w:t>
      </w:r>
      <w:r>
        <w:rPr>
          <w:sz w:val="24"/>
          <w:szCs w:val="24"/>
          <w:vertAlign w:val="subscript"/>
        </w:rPr>
        <w:t xml:space="preserve">laser </w:t>
      </w:r>
      <w:r>
        <w:rPr>
          <w:sz w:val="24"/>
          <w:szCs w:val="24"/>
        </w:rPr>
        <w:t>= (B-A) / 4.7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erify that I</w:t>
      </w:r>
      <w:r>
        <w:rPr>
          <w:sz w:val="24"/>
          <w:szCs w:val="24"/>
          <w:vertAlign w:val="subscript"/>
        </w:rPr>
        <w:t xml:space="preserve">laser  </w:t>
      </w:r>
      <w:r>
        <w:rPr>
          <w:sz w:val="24"/>
          <w:szCs w:val="24"/>
        </w:rPr>
        <w:t xml:space="preserve">&lt;  </w:t>
      </w:r>
      <w:r>
        <w:rPr>
          <w:b/>
          <w:bCs/>
          <w:sz w:val="24"/>
          <w:szCs w:val="24"/>
        </w:rPr>
        <w:t>90 mA.</w:t>
      </w:r>
      <w:r>
        <w:rPr>
          <w:sz w:val="24"/>
          <w:szCs w:val="24"/>
        </w:rPr>
        <w:t xml:space="preserve">              </w:t>
      </w:r>
    </w:p>
    <w:p>
      <w:pPr>
        <w:pStyle w:val="Heading1"/>
        <w:rPr/>
      </w:pPr>
      <w:r>
        <w:rPr/>
        <w:t xml:space="preserve">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ocus Current                                                                                  (test # 4.3.5)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Measure current between JP223 Pin 1(TP63) and JP223 Pin 2 (TP33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=  ‘D’ mA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Calculate current:  I</w:t>
      </w:r>
      <w:r>
        <w:rPr>
          <w:sz w:val="24"/>
          <w:szCs w:val="24"/>
          <w:vertAlign w:val="subscript"/>
        </w:rPr>
        <w:t>focus</w:t>
      </w:r>
      <w:r>
        <w:rPr>
          <w:sz w:val="24"/>
          <w:szCs w:val="24"/>
        </w:rPr>
        <w:t xml:space="preserve"> =  D - C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Verify that I</w:t>
      </w:r>
      <w:r>
        <w:rPr>
          <w:sz w:val="24"/>
          <w:szCs w:val="24"/>
          <w:vertAlign w:val="subscript"/>
        </w:rPr>
        <w:t>focus</w:t>
      </w:r>
      <w:r>
        <w:rPr>
          <w:b/>
          <w:bCs/>
          <w:sz w:val="24"/>
          <w:szCs w:val="24"/>
        </w:rPr>
        <w:t xml:space="preserve"> &lt; 50 mA</w:t>
      </w:r>
    </w:p>
    <w:p>
      <w:pPr>
        <w:pStyle w:val="Heading1"/>
        <w:rPr/>
      </w:pPr>
      <w:r>
        <w:rPr/>
        <w:t xml:space="preserve">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pindle motor current at double speed                                          (test # 4.3.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With the test CD spinning at double speed in the drive, focus and radial off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measure current between JP223 Pin 1(TP63) and JP223 Pin 2 (TP33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=  ‘F’ 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Calculate current :   I</w:t>
      </w:r>
      <w:r>
        <w:rPr>
          <w:sz w:val="24"/>
          <w:szCs w:val="24"/>
          <w:vertAlign w:val="subscript"/>
        </w:rPr>
        <w:t xml:space="preserve">spindle 2  </w:t>
      </w:r>
      <w:r>
        <w:rPr>
          <w:sz w:val="24"/>
          <w:szCs w:val="24"/>
        </w:rPr>
        <w:t>=  F - C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erify that I</w:t>
      </w:r>
      <w:r>
        <w:rPr>
          <w:sz w:val="24"/>
          <w:szCs w:val="24"/>
          <w:vertAlign w:val="subscript"/>
        </w:rPr>
        <w:t>spindle 2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&lt; 135 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rPr/>
      </w:pPr>
      <w:r>
        <w:rPr>
          <w:sz w:val="24"/>
          <w:szCs w:val="24"/>
        </w:rPr>
        <w:t xml:space="preserve">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eak Hold current                                                                             (test # 4.3.8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As  the  test  software starts and stops the drive repeatedly, measure the pe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current between JP223 Pin1(TP63) and JP223 Pin 2(TP334)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Verify that I</w:t>
      </w:r>
      <w:r>
        <w:rPr>
          <w:sz w:val="24"/>
          <w:szCs w:val="24"/>
          <w:vertAlign w:val="subscript"/>
        </w:rPr>
        <w:t>peak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&lt; 1000 mA each time</w:t>
      </w:r>
      <w:r>
        <w:rPr>
          <w:sz w:val="24"/>
          <w:szCs w:val="24"/>
        </w:rPr>
        <w:t xml:space="preserve">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3    Behavior of spindle mo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These tests are performed with the disc spinning at double speed.</w:t>
      </w:r>
    </w:p>
    <w:p>
      <w:pPr>
        <w:pStyle w:val="Heading1"/>
        <w:rPr/>
      </w:pPr>
      <w:r>
        <w:rPr>
          <w:sz w:val="24"/>
          <w:szCs w:val="24"/>
        </w:rPr>
        <w:t xml:space="preserve">       </w:t>
      </w:r>
      <w:r>
        <w:rPr/>
        <w:t xml:space="preserve"> </w:t>
      </w:r>
      <w:r>
        <w:rPr>
          <w:sz w:val="22"/>
          <w:szCs w:val="22"/>
        </w:rPr>
        <w:t>Spindle motor DC voltage at inner diameter of disc                        (test # 4.5.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Measure the  DC  voltage  between  pin 3  (TP362)  and   pin  4  (TP363) 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JP4 (motor cable connector)  and  verify  that...</w:t>
      </w:r>
    </w:p>
    <w:p>
      <w:pPr>
        <w:pStyle w:val="Heading1"/>
        <w:rPr/>
      </w:pPr>
      <w:r>
        <w:rPr/>
        <w:t xml:space="preserve">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2"/>
          <w:szCs w:val="22"/>
        </w:rPr>
        <w:t>V</w:t>
      </w:r>
      <w:r>
        <w:rPr>
          <w:b w:val="false"/>
          <w:bCs w:val="false"/>
          <w:sz w:val="22"/>
          <w:szCs w:val="22"/>
          <w:vertAlign w:val="subscript"/>
        </w:rPr>
        <w:t xml:space="preserve">motor DC </w:t>
      </w:r>
      <w:r>
        <w:rPr>
          <w:b w:val="false"/>
          <w:bCs w:val="false"/>
          <w:sz w:val="22"/>
          <w:szCs w:val="22"/>
        </w:rPr>
        <w:t xml:space="preserve"> =   </w:t>
      </w:r>
      <w:r>
        <w:rPr>
          <w:sz w:val="22"/>
          <w:szCs w:val="22"/>
        </w:rPr>
        <w:t>1.18</w:t>
      </w:r>
      <w:r>
        <w:rPr/>
        <w:t xml:space="preserve"> </w:t>
      </w:r>
      <w:r>
        <w:rPr>
          <w:sz w:val="22"/>
          <w:szCs w:val="22"/>
        </w:rPr>
        <w:t xml:space="preserve">Volts, +/- 20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pindle motor DC voltage at outer diameter of disc                        (test # 4.5.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Measure  the  DC  voltage  between  pin 3  (TP362)  and   pin 4  (TP363) 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JP4 (motor  cable  connector)  and  verify  that...</w:t>
      </w:r>
    </w:p>
    <w:p>
      <w:pPr>
        <w:pStyle w:val="Heading1"/>
        <w:rPr/>
      </w:pPr>
      <w:r>
        <w:rPr/>
        <w:t xml:space="preserve">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2"/>
          <w:szCs w:val="22"/>
        </w:rPr>
        <w:t>V</w:t>
      </w:r>
      <w:r>
        <w:rPr>
          <w:b w:val="false"/>
          <w:bCs w:val="false"/>
          <w:sz w:val="22"/>
          <w:szCs w:val="22"/>
          <w:vertAlign w:val="subscript"/>
        </w:rPr>
        <w:t xml:space="preserve">motor DC </w:t>
      </w:r>
      <w:r>
        <w:rPr>
          <w:b w:val="false"/>
          <w:bCs w:val="false"/>
          <w:sz w:val="22"/>
          <w:szCs w:val="22"/>
        </w:rPr>
        <w:t xml:space="preserve">  =  </w:t>
      </w:r>
      <w:r>
        <w:rPr>
          <w:sz w:val="22"/>
          <w:szCs w:val="22"/>
        </w:rPr>
        <w:t xml:space="preserve">0.66Volts, +/- 20%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   HF Signal Quality Measurement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The high frequency RF signal input to the Philips 7345 decoder  is  measured 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 Leader  LJM 1851  CD Jitter  Meter  and  Jaguar  self  test software block  err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BLER) counter.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Connect  Jitter  Meter   probe  to  TP34  and  ground  to  TP345  (Pin 1 of JP21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f  the UU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Turn  ON  the  Jitter  Meter.   The  Jitter  Meter  setup  should  be  as  follows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>LEVEL</w:t>
      </w:r>
      <w:r>
        <w:rPr>
          <w:sz w:val="24"/>
          <w:szCs w:val="24"/>
        </w:rPr>
        <w:t xml:space="preserve">  :    Range(V</w:t>
      </w:r>
      <w:r>
        <w:rPr>
          <w:sz w:val="24"/>
          <w:szCs w:val="24"/>
          <w:vertAlign w:val="subscript"/>
        </w:rPr>
        <w:t xml:space="preserve">pp </w:t>
      </w:r>
      <w:r>
        <w:rPr>
          <w:sz w:val="24"/>
          <w:szCs w:val="24"/>
        </w:rPr>
        <w:t xml:space="preserve">)   --   1.5V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Bit   ------------   3T Bits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>JITTER</w:t>
      </w:r>
      <w:r>
        <w:rPr>
          <w:sz w:val="24"/>
          <w:szCs w:val="24"/>
        </w:rPr>
        <w:t xml:space="preserve"> :     Response ------   Sig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Range ---------    60 nS ra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Polarity --------    Inve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Heading1"/>
        <w:rPr/>
      </w:pPr>
      <w:r>
        <w:rPr/>
        <w:t xml:space="preserve">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Voltage P-P  and  Jitter  at  disc  ID                                (test # 4.4.1 &amp; 4.4.2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Verify  that 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 = 1.05 Volts P-P +/- 20%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        </w:t>
      </w:r>
      <w:r>
        <w:rPr>
          <w:sz w:val="24"/>
          <w:szCs w:val="24"/>
        </w:rPr>
        <w:t xml:space="preserve">Verify that </w:t>
      </w:r>
      <w:r>
        <w:rPr>
          <w:b/>
          <w:bCs/>
          <w:sz w:val="24"/>
          <w:szCs w:val="24"/>
        </w:rPr>
        <w:t>Jre  &lt; 32 nanoseconds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Voltage P-P  and  Jitter  at  disc  OD                               (test # 4.4.3  &amp; 4.4.4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Verify that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  = 1.05 Volts P-P  +/- 20%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</w:t>
      </w:r>
      <w:r>
        <w:rPr/>
        <w:t>.</w:t>
      </w:r>
      <w:r>
        <w:rPr>
          <w:sz w:val="24"/>
          <w:szCs w:val="24"/>
        </w:rPr>
        <w:t xml:space="preserve"> Verify that </w:t>
      </w:r>
      <w:r>
        <w:rPr>
          <w:b/>
          <w:bCs/>
          <w:sz w:val="24"/>
          <w:szCs w:val="24"/>
        </w:rPr>
        <w:t>Jre  &lt; 32 nanoseco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sz w:val="24"/>
          <w:szCs w:val="24"/>
        </w:rPr>
        <w:t>At  the end of  test 4.4.3  and 4.4.4   the terminal will display the mess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 xml:space="preserve"> “</w:t>
      </w:r>
      <w:r>
        <w:rPr>
          <w:b/>
          <w:bCs/>
          <w:sz w:val="24"/>
          <w:szCs w:val="24"/>
        </w:rPr>
        <w:t xml:space="preserve">UUT  test  Complete”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.           </w:t>
      </w:r>
      <w:r>
        <w:rPr>
          <w:b/>
          <w:bCs/>
          <w:sz w:val="24"/>
          <w:szCs w:val="24"/>
        </w:rPr>
        <w:t xml:space="preserve"> “UUT self test passed, Congratulations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he terminal then displays the following mess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Main Menu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  <w:sz w:val="24"/>
          <w:szCs w:val="24"/>
        </w:rPr>
        <w:t>(B)     BLER tests, Needs JP225 and 4.7K resist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C)     Current and voltage tests on PCBA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D)     Data integrity tests using Jerry , then Tom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  <w:sz w:val="24"/>
          <w:szCs w:val="24"/>
        </w:rPr>
        <w:t>(E)      EEPROM  write and read back te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F)      Film clip endless-loop playbac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H)     Hole-in CD tolerance test, Needs SBC444A  C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J)      Jitter tes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R)     RW  Sub codes for CD + Graphics tes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S)      Seeks of decreasing Spans tes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 xml:space="preserve">Waiting......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left="720" w:hanging="720"/>
        <w:rPr/>
      </w:pPr>
      <w:r>
        <w:rPr/>
        <w:t xml:space="preserve">              </w:t>
      </w:r>
      <w:r>
        <w:rPr>
          <w:sz w:val="24"/>
          <w:szCs w:val="24"/>
        </w:rPr>
        <w:t xml:space="preserve">The  test  operator  can   select  any  test  in   the  menu   by   the  letter.  Test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election  from  the   Main  Menu  becomes   necessary  only  when  the  UUT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fails the initial test series and  the test  operator  wants to  repeat a  failed  test.    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The test software in the Jaguar console runs the selected test  and the term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isplays the Main Menu enabling the test opertor to select any other test in the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enu.      </w:t>
      </w:r>
      <w:r>
        <w:rPr/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Ó</w:t>
      </w:r>
      <w:r>
        <w:rPr>
          <w:sz w:val="22"/>
          <w:szCs w:val="22"/>
        </w:rPr>
        <w:t xml:space="preserve"> 1994   ATARI  CORP</w:t>
      </w:r>
    </w:p>
    <w:p>
      <w:pPr>
        <w:pStyle w:val="Heading1"/>
        <w:rPr/>
      </w:pPr>
      <w:r>
        <w:rPr/>
        <w:t>5.0    Final Systems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sz w:val="24"/>
          <w:szCs w:val="24"/>
        </w:rPr>
        <w:t xml:space="preserve">This  is  an   automated  functional   test series  performed  on   the   CD ROM  unit under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est.   Two  serial   data   terminals   monitor    the    test   and   displays   UUT   PA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r  FAILED  messages  at  the  end  of  each  test.   The test software residing  on the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artridges  runs  the  self tests on the UUT  and counts the Block Error rate  made by 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UUT .  The  duration   of   the   test  series   is  about  3   minutes.</w:t>
      </w:r>
    </w:p>
    <w:p>
      <w:pPr>
        <w:pStyle w:val="Normal"/>
        <w:rPr>
          <w:b/>
          <w:b/>
          <w:bCs/>
        </w:rPr>
      </w:pPr>
      <w:r>
        <w:rPr>
          <w:sz w:val="24"/>
          <w:szCs w:val="24"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1  Equipment / Setup</w:t>
      </w:r>
    </w:p>
    <w:p>
      <w:pPr>
        <w:pStyle w:val="Heading1"/>
        <w:rPr/>
      </w:pPr>
      <w:r>
        <w:rPr/>
        <w:t xml:space="preserve">         </w:t>
      </w:r>
      <w:r>
        <w:rPr>
          <w:sz w:val="22"/>
          <w:szCs w:val="22"/>
        </w:rPr>
        <w:t>Equipment Required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sz w:val="24"/>
          <w:szCs w:val="24"/>
        </w:rPr>
        <w:t>APN 800008- 001  Jaguar  game  console (2 uni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PN 700083          Suite 1 Test  cartridge A with BLER jump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PN 700088          Suite 1 Test  cartridge B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PN 500498          CD  ROM  test dis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PN 500405          Jaguar Serial data cable ( 2 requir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      APN 500273          AC  Power Adapter  ( 4  required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PN 700095          Jaguar console joystick port connecting cabl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PN 700094          Jaguar CD ROM BLER evaluation uni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PN 501800          Jaguar  joystick port connector  with  tricolor  (red, yellow, green) L.E.D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Serial Data Terminal  ( 2 required )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Color  Television  or  Atari  SC1435  monitor  with  RGB cable.                                                                             </w:t>
      </w:r>
    </w:p>
    <w:p>
      <w:pPr>
        <w:pStyle w:val="Heading1"/>
        <w:rPr/>
      </w:pPr>
      <w:r>
        <w:rPr>
          <w:sz w:val="24"/>
          <w:szCs w:val="24"/>
        </w:rPr>
        <w:t xml:space="preserve">      </w:t>
      </w:r>
      <w:r>
        <w:rPr>
          <w:sz w:val="22"/>
          <w:szCs w:val="22"/>
        </w:rPr>
        <w:t xml:space="preserve"> </w:t>
      </w:r>
      <w:r>
        <w:rPr/>
        <w:t xml:space="preserve">  </w:t>
      </w:r>
      <w:r>
        <w:rPr>
          <w:sz w:val="22"/>
          <w:szCs w:val="22"/>
        </w:rPr>
        <w:t xml:space="preserve">Unit  Under  Tes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PN  800016-001  Jaguar  CD ROM DRIVE Console </w:t>
      </w:r>
    </w:p>
    <w:p>
      <w:pPr>
        <w:pStyle w:val="Heading1"/>
        <w:rPr/>
      </w:pPr>
      <w:r>
        <w:rPr>
          <w:b w:val="false"/>
          <w:bCs w:val="false"/>
          <w:kern w:val="0"/>
        </w:rPr>
        <w:t xml:space="preserve">    </w:t>
      </w:r>
      <w:r>
        <w:rPr>
          <w:b w:val="false"/>
          <w:bCs w:val="false"/>
          <w:kern w:val="0"/>
          <w:sz w:val="22"/>
          <w:szCs w:val="22"/>
        </w:rPr>
        <w:t xml:space="preserve">     </w:t>
      </w:r>
      <w:r>
        <w:rPr>
          <w:sz w:val="22"/>
          <w:szCs w:val="22"/>
        </w:rPr>
        <w:t>Test  Conditions: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>Temperature:      25 degree C  +/-   4 degree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Humidity:           25% to 70% relative humidity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</w:t>
      </w:r>
      <w:r>
        <w:rPr/>
        <w:t xml:space="preserve">      </w:t>
      </w:r>
      <w:r>
        <w:rPr>
          <w:sz w:val="22"/>
          <w:szCs w:val="22"/>
        </w:rPr>
        <w:t>Setup:</w:t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 xml:space="preserve"> </w:t>
      </w:r>
      <w:r>
        <w:rPr/>
        <w:t xml:space="preserve">  </w:t>
      </w:r>
      <w:r>
        <w:rPr>
          <w:sz w:val="24"/>
          <w:szCs w:val="24"/>
        </w:rPr>
        <w:t>Refer setup diagram  for reference.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>Mount UUT on  Jaguar game console 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Insert the Suite 1 test Cartridge A into  the  game cartridge port of the UUT.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ount Jaguar CD ROM BLER evaluation unit on Jaguar game console 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nsert the Suite 1 test  Cartridge B  into  the  game  cartridge  port  of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LER  evaluation un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onnect  joystick port 1 of Jaguar console A [OUT] and  joystick port 2 of Jagua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onsole B [IN] with  joystick port connecting ca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onnect Jaguar console A serial data port  to a serial data terminal  A  or  IBM PC  v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Jaguar  serial data cable #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onnect Jaguar console B serial data port to a  serial data terminal B   or  IBM PC  v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Jaguar  serial data cable #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onnect AC adapter to power jacks of Jaguar game consoles A and 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onnect  AC  adapter  to  UUT  power  ja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onnect  AC  adapter  to  CD  ROM  BLER evaluation unit  power  jack.</w:t>
      </w:r>
      <w:r>
        <w:rPr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Lift  CD  cover  of  the  UUT , place  Suite1  CD  ROM  test  disk  and close c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lug BLER signal and ground  wires from cartridge  A  into  the  BLER  measur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erminals on the CD ROM BLER  evaluation un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onnect tricolor L.E.D connector  to joystick port 2  of Jaguar game console  B. </w:t>
      </w:r>
    </w:p>
    <w:p>
      <w:pPr>
        <w:pStyle w:val="Normal"/>
        <w:rPr>
          <w:b/>
          <w:b/>
          <w:bCs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onnect Atari  SC 1435 monitor to Jaguar console A   video  port.      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b w:val="false"/>
          <w:bCs w:val="false"/>
        </w:rPr>
        <w:t xml:space="preserve">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2   Test Description: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>Power  up  the  serial data terminals A and B  and Atari SC1435 monitor.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 xml:space="preserve">Power  up  the  Jaguar  consoles  A  and  B  by  pressing  the  red  switch on the console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he  serial data terminal B  will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BLEREVAL    V2.00  15 Nov 94           Please Wait...”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Waiting for trigger from UUT  Joypad  port....”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The  serial data terminal A  will display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 xml:space="preserve">“ </w:t>
      </w:r>
      <w:r>
        <w:rPr>
          <w:b/>
          <w:bCs/>
          <w:sz w:val="24"/>
          <w:szCs w:val="24"/>
        </w:rPr>
        <w:t>Please wait for sanity checks to complete ”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If the UUT  passes  the  sanity  checks  the  terminal  will  display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Quick-check passed.  Starting Function Tests. ”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he terminal will displays the test that is running  with passed or failed message at the 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f  UUT passes all the  self   test, the display on the terminal  A  will look as shown be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</w:t>
      </w:r>
      <w:r>
        <w:rPr>
          <w:b/>
          <w:bCs/>
          <w:sz w:val="24"/>
          <w:szCs w:val="24"/>
        </w:rPr>
        <w:t xml:space="preserve">Test 6.3.7  EEPROM  Write/read-back                     Passed ”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</w:t>
      </w:r>
      <w:r>
        <w:rPr>
          <w:b/>
          <w:bCs/>
          <w:sz w:val="24"/>
          <w:szCs w:val="24"/>
        </w:rPr>
        <w:t>Test 6.3.2A  FFFF/0000  words serial data test          Passed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</w:t>
      </w:r>
      <w:r>
        <w:rPr>
          <w:b/>
          <w:bCs/>
          <w:sz w:val="24"/>
          <w:szCs w:val="24"/>
        </w:rPr>
        <w:t>Test 6.3.2B  Dual-Counter serial data test                 Passed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</w:t>
      </w:r>
      <w:r>
        <w:rPr>
          <w:b/>
          <w:bCs/>
          <w:sz w:val="24"/>
          <w:szCs w:val="24"/>
        </w:rPr>
        <w:t xml:space="preserve">Test 6.3.2C  Butch FIFO to Tom 32-bit data test      Passed ”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</w:t>
      </w:r>
      <w:r>
        <w:rPr>
          <w:b/>
          <w:bCs/>
          <w:sz w:val="24"/>
          <w:szCs w:val="24"/>
        </w:rPr>
        <w:t>Test 6.3.4 Decreasing span seeks speed test               Passed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 </w:t>
      </w:r>
      <w:r>
        <w:rPr>
          <w:b/>
          <w:bCs/>
          <w:sz w:val="24"/>
          <w:szCs w:val="24"/>
        </w:rPr>
        <w:t>UUT  Self - tests passed    Congratulations 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 </w:t>
      </w:r>
      <w:r>
        <w:rPr>
          <w:b/>
          <w:bCs/>
          <w:sz w:val="24"/>
          <w:szCs w:val="24"/>
        </w:rPr>
        <w:t>External evaluation  required  for  the  following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 </w:t>
      </w:r>
      <w:r>
        <w:rPr>
          <w:b/>
          <w:bCs/>
          <w:sz w:val="24"/>
          <w:szCs w:val="24"/>
        </w:rPr>
        <w:t>Test 4.4.9  B.L.E.R    Requires  connection  to  Jag  tester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 </w:t>
      </w:r>
      <w:r>
        <w:rPr>
          <w:b/>
          <w:bCs/>
          <w:sz w:val="24"/>
          <w:szCs w:val="24"/>
        </w:rPr>
        <w:t>UUT  now  playing  track  50 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sz w:val="24"/>
          <w:szCs w:val="24"/>
        </w:rPr>
        <w:t>The   serial data terminal  B   will  display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 “  </w:t>
      </w:r>
      <w:r>
        <w:rPr>
          <w:b/>
          <w:bCs/>
          <w:sz w:val="24"/>
          <w:szCs w:val="24"/>
        </w:rPr>
        <w:t>Counting  Block  Errors,   Please  wait ..... 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sz w:val="24"/>
          <w:szCs w:val="24"/>
        </w:rPr>
        <w:t>If  UUT  Block error  rate  is  within  the  limit  [ 64 Hex]  the terminal  B  will display th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lock error  count  followed by an “OK”  message.  The  display will look as shown bel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“ </w:t>
      </w:r>
      <w:r>
        <w:rPr>
          <w:b/>
          <w:bCs/>
          <w:sz w:val="24"/>
          <w:szCs w:val="24"/>
        </w:rPr>
        <w:t>BLER   count   was   $ XXXX                  OK!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“ </w:t>
      </w:r>
      <w:r>
        <w:rPr>
          <w:b/>
          <w:bCs/>
          <w:sz w:val="24"/>
          <w:szCs w:val="24"/>
        </w:rPr>
        <w:t>BLER   count   was   $ XXXX                  OK!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“  </w:t>
      </w:r>
      <w:r>
        <w:rPr>
          <w:b/>
          <w:bCs/>
          <w:sz w:val="24"/>
          <w:szCs w:val="24"/>
        </w:rPr>
        <w:t>UUT  PASSED,   Congratulations !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The  Serial  data terminal   A   will now 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“  </w:t>
      </w:r>
      <w:r>
        <w:rPr>
          <w:b/>
          <w:bCs/>
          <w:sz w:val="24"/>
          <w:szCs w:val="24"/>
        </w:rPr>
        <w:t>UUT  played  track  OK 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“  </w:t>
      </w:r>
      <w:r>
        <w:rPr>
          <w:b/>
          <w:bCs/>
          <w:sz w:val="24"/>
          <w:szCs w:val="24"/>
        </w:rPr>
        <w:t>Filmclip  play back  loop.  Hit any key  and it will stop at the end.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The SC1435 monitor  connected to Jaguar console A  will  now  start  playing the movie clip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By pressing any key on the terminal ‘A’  keyboard,  the  movie  clip will stop at the end 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 green  screen  background.  The  terminal  A  will  now  displ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“ </w:t>
      </w:r>
      <w:r>
        <w:rPr>
          <w:b/>
          <w:bCs/>
          <w:sz w:val="24"/>
          <w:szCs w:val="24"/>
        </w:rPr>
        <w:t>Self tests  PASSED,  Congratulations !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“  </w:t>
      </w:r>
      <w:r>
        <w:rPr>
          <w:b/>
          <w:bCs/>
          <w:sz w:val="24"/>
          <w:szCs w:val="24"/>
        </w:rPr>
        <w:t>Jaguar  CD  Module  Functional  Test  V1.5    15  NOVEMBER   1994 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Main Menu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  <w:sz w:val="24"/>
          <w:szCs w:val="24"/>
        </w:rPr>
        <w:t>(B)      BLER tests, Needs JP225 and 4.7K resist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C)     Current and voltage tests on PCBA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D)     Data integrity tests using Jerry , then Tom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  <w:sz w:val="24"/>
          <w:szCs w:val="24"/>
        </w:rPr>
        <w:t>(E)      EEPROM  write and read back te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F)      Film clip endless-loop playbac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H)     Hole-in CD tolerance test, Needs SBC444A  C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J)      Jitter tes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R)     RW  Sub codes for CD + Graphics tes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S)      Seeks of decreasing Spans tes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 xml:space="preserve">Waiting......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left="720" w:hanging="720"/>
        <w:rPr/>
      </w:pPr>
      <w:r>
        <w:rPr/>
        <w:t xml:space="preserve">              </w:t>
      </w:r>
      <w:r>
        <w:rPr>
          <w:sz w:val="24"/>
          <w:szCs w:val="24"/>
        </w:rPr>
        <w:t xml:space="preserve">The  test  operator  can   select  any   test  in   the   menu   by   the  letter.  Test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election   from  the   Main   Menu  becomes   necessary  only  when  the  UUT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fails the  initial test series and  the  test  operator  wants to  repeat a  failed  test.    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The test software in the Jaguar console runs  the  selected test  and the term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isplays the Main Menu enabling the test operator to select any other test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enu.      </w:t>
      </w:r>
      <w:r>
        <w:rPr/>
        <w:t xml:space="preserve">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If  BLER  test  is  selected  from  the  main menu, a  power reset  is required on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aguar console B  to  get the BLER  coun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urn off  power to U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urn off  power  to  BLER  evaluation unit.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urn off power to Jaguar consoles A and B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pen cover of the UUT and remove CD ROM test di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Remove Test Cartridge from  U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Remove UUT from Jaguar console.  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 </w:t>
      </w:r>
      <w:r>
        <w:rPr>
          <w:sz w:val="24"/>
          <w:szCs w:val="24"/>
        </w:rPr>
        <w:t>5.3     Mechanical / Cosmetic  Insp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e following  mechanical/cosmetic items  inspection  shall  be  done  at  final 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nd during the final assembly stag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o  missing  scr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o loose internal pa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o unacceptable molding defects in plastic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o scratches, dirt, or finger prints on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D ROM drive mechanism  properly clamped to P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orrect serialized rating label in p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orrect Laser Safety label in p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orrect Class 1 Laser label in p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CBA properly aligned in plastic c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o bent or warped EMI shiel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EMI  Shields  properly  placed inside the c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D  cover shall open without any friction when eject knob is pres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D cover when opened, shall stand in opened position until clos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the u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D shall stop spinning when CD cover is ope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4    Packout  Inspec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All  items  listed  on  the  BOM  shall  be  included as described  on the associa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assembly   drawings.  The  gift   box  shall  be  weighed  to  check  if  any  item  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missing  inside  the  box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This ends the final system t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Symbol" w:cs="Symbol" w:ascii="Symbol" w:hAnsi="Symbol"/>
          <w:b w:val="false"/>
          <w:bCs w:val="false"/>
          <w:sz w:val="22"/>
          <w:szCs w:val="22"/>
        </w:rPr>
        <w:t>Ó</w:t>
      </w:r>
      <w:r>
        <w:rPr>
          <w:b w:val="false"/>
          <w:bCs w:val="false"/>
          <w:sz w:val="22"/>
          <w:szCs w:val="22"/>
        </w:rPr>
        <w:t xml:space="preserve"> 1994   ATARI  CORP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</w:t>
      </w:r>
      <w:r>
        <w:rPr>
          <w:sz w:val="24"/>
          <w:szCs w:val="24"/>
        </w:rPr>
        <w:t>5.5   Re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Failure data shall be collected on all nonconforming units by failure cod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Repair actions associated with failure code shall also be collected. Th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information shall be reported to Atari monthly. In addition, information 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top 10 test failures and top 10 repair actions shall be reported weekly to At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in Pareto chart format. </w:t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</w:t>
      </w:r>
    </w:p>
    <w:p>
      <w:pPr>
        <w:pStyle w:val="Heading1"/>
        <w:rPr/>
      </w:pPr>
      <w:r>
        <w:rPr/>
        <w:t xml:space="preserve">   </w:t>
      </w:r>
      <w:r>
        <w:rPr>
          <w:sz w:val="24"/>
          <w:szCs w:val="24"/>
        </w:rPr>
        <w:t>5.6   Fully Automated Functional Test Error Mess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Automated Test</w:t>
      </w: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  <w:u w:val="single"/>
        </w:rPr>
        <w:t>Failure Message or Stat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Door open/closed switch                                       no test st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  Data Integrity                                                        (type) fail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  Audio playback                                                      DSA error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  Multiple seek speed test                                         DSA error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  Verify CIRC detection circuit                                 no SAA7345 MISC out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   Subcode R-W channels                                         Subcode R-W not val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   EEPROM read/write                                             fai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8.    Subcode  Q                                                           no subcode Q on V4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/>
        <w:t>6.0   Diagnostic Te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ny  test  contained  in  the  Final  Systems  Test  can  be  executed  manually  as 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iagnostic  test,  when  the  UUT  is  connected  to  a   serial  data  terminal  or  P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mulating  a  serial  data  terminal.  The Static behavior of  servo test  and  the 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ests are not available as part of  the production tests but can be invoked to trouble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hoot defective units in diagnostic mode. ( These tests are not required, but they a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useful in trouble shooting the PCB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1  Static behavior of servo driv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hese tests are performed with power on the circuit, but no disc in the dri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</w:t>
      </w:r>
      <w:r>
        <w:rPr>
          <w:sz w:val="22"/>
          <w:szCs w:val="22"/>
        </w:rPr>
        <w:t>6.1.1   Focus driver offset volt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Measure the voltage between pin 2 (TP366) and pin 3(TP367) on JP3 (flex circu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nector) and verify tha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focus 1</w:t>
      </w:r>
      <w:r>
        <w:rPr>
          <w:sz w:val="24"/>
          <w:szCs w:val="24"/>
        </w:rPr>
        <w:t xml:space="preserve">    = 0.00 Volts, +/- 0.450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</w:t>
      </w:r>
      <w:r>
        <w:rPr>
          <w:sz w:val="22"/>
          <w:szCs w:val="22"/>
        </w:rPr>
        <w:t>6.1.2   Radial driver offset voltage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easure  the  voltage between pin 1(TP369) and pin 4(TP368) on JP3(flex circ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nector)  and  verify  tha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radial 1</w:t>
      </w:r>
      <w:r>
        <w:rPr>
          <w:sz w:val="24"/>
          <w:szCs w:val="24"/>
        </w:rPr>
        <w:t xml:space="preserve">  =  0.00 Volts , +/- 0.450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vertAlign w:val="subscript"/>
        </w:rPr>
      </w:pPr>
      <w:r>
        <w:rPr/>
        <w:t xml:space="preserve">  </w:t>
      </w:r>
      <w:r>
        <w:rPr>
          <w:sz w:val="22"/>
          <w:szCs w:val="22"/>
        </w:rPr>
        <w:t>6.1.3   Sled driver offset volt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easure the voltage between pin 5(TP364) and pin 6(TP365) on JP4(motor c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nector)  and  verify  tha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 xml:space="preserve">sled   </w:t>
      </w:r>
      <w:r>
        <w:rPr>
          <w:sz w:val="24"/>
          <w:szCs w:val="24"/>
        </w:rPr>
        <w:t>=  0.00 Volts , +/- 0.450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</w:t>
      </w:r>
      <w:r>
        <w:rPr>
          <w:sz w:val="22"/>
          <w:szCs w:val="22"/>
        </w:rPr>
        <w:t>6.1.4   Spindle driver offset volt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easure the voltage between pin 3(TP362) and pin 4(TP363) on JP4(motor c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onnector) and  verify  tha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motor 1</w:t>
      </w:r>
      <w:r>
        <w:rPr>
          <w:sz w:val="24"/>
          <w:szCs w:val="24"/>
        </w:rPr>
        <w:t xml:space="preserve">  =  0.00 Volts , +/- 0.450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Ó</w:t>
      </w:r>
      <w:r>
        <w:rPr>
          <w:sz w:val="22"/>
          <w:szCs w:val="22"/>
        </w:rPr>
        <w:t xml:space="preserve"> 1994   ATARI  CORP</w:t>
      </w:r>
    </w:p>
    <w:p>
      <w:pPr>
        <w:pStyle w:val="Heading1"/>
        <w:rPr/>
      </w:pPr>
      <w:r>
        <w:rPr/>
        <w:t xml:space="preserve">   </w:t>
      </w:r>
      <w:r>
        <w:rPr>
          <w:sz w:val="24"/>
          <w:szCs w:val="24"/>
        </w:rPr>
        <w:t xml:space="preserve">6.2     Gain tes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Note that the following 3 gain tests can damage the circuit if run for mor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than 5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seconds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 xml:space="preserve">      </w:t>
      </w:r>
      <w:r>
        <w:rPr>
          <w:sz w:val="22"/>
          <w:szCs w:val="22"/>
        </w:rPr>
        <w:t>6.2.1     (5 Seconds only!)      Focus driver 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Apply  3  volts  to  TP86 and measure the voltage between pin 2(TP366) 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pin  3 (TP367)  on  JP3  ( flex circuit connector )  and  verify  that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 xml:space="preserve">focus 2 </w:t>
      </w:r>
      <w:r>
        <w:rPr>
          <w:sz w:val="24"/>
          <w:szCs w:val="24"/>
        </w:rPr>
        <w:t xml:space="preserve">  =  0.780 Volts, +/-  2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</w:t>
      </w:r>
      <w:r>
        <w:rPr>
          <w:sz w:val="22"/>
          <w:szCs w:val="22"/>
        </w:rPr>
        <w:t>6.2.2    (5 Seconds only!)      Radial driver 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Apply  3  volts to TP87 and measure the voltage between pin 1 (TP369)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pin  4 (TP368) on  JP3  ( flex  circuit  connector )  and  verify  that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 xml:space="preserve">radial 2 </w:t>
      </w:r>
      <w:r>
        <w:rPr>
          <w:sz w:val="24"/>
          <w:szCs w:val="24"/>
        </w:rPr>
        <w:t xml:space="preserve"> =  0.780 Volts,  +/- 20%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1"/>
        <w:rPr/>
      </w:pPr>
      <w:r>
        <w:rPr/>
        <w:t xml:space="preserve">       </w:t>
      </w:r>
      <w:r>
        <w:rPr>
          <w:sz w:val="22"/>
          <w:szCs w:val="22"/>
        </w:rPr>
        <w:t>6.2.3    (5 Seconds only!)     Spindle driver 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Apply 3 volts to TP84 and 2 volts to TP 85 and then measure the voltag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between pin 3(TP362 )and pin 4(TP363) on  JP4 ( motor cable connector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and verify that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 xml:space="preserve">motor 2 </w:t>
      </w:r>
      <w:r>
        <w:rPr>
          <w:sz w:val="24"/>
          <w:szCs w:val="24"/>
        </w:rPr>
        <w:t xml:space="preserve"> =  0.780 Volts,  +/- 2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3.1    Door Open/closed det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The   CD  Module   top   lid   has    a   contact   switch   that   grounds   a   sign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wire  to  Butch  ( ASIC at ref loc U9 ). At  test   start,  the  lid  must   be  close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If  the  lid  is  not  closed   no  further   tests  may   be   conducted  on  the  U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State or error code</w:t>
      </w: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Lid switch not connected                                           UUT held in reset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1"/>
        <w:rPr/>
      </w:pPr>
      <w:r>
        <w:rPr/>
        <w:t xml:space="preserve">  </w:t>
      </w:r>
      <w:r>
        <w:rPr>
          <w:sz w:val="22"/>
          <w:szCs w:val="22"/>
        </w:rPr>
        <w:t>6.3.2    Data Integ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The drive is  commanded   to   read   a  series  of   tracks  on  the  disc, in  vari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lay command  formats.  The  track  data  are  verified  algorithmically.  Any  da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errors  cause  a  test  failure.  Any   drive  error   will   cause  a   test   fail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  <w:u w:val="single"/>
        </w:rPr>
        <w:t>State or error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Drive Error                                                      DSA error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Data Err                                                           “failed” message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rPr/>
      </w:pPr>
      <w:r>
        <w:rPr/>
        <w:t xml:space="preserve">  </w:t>
      </w:r>
      <w:r>
        <w:rPr>
          <w:sz w:val="22"/>
          <w:szCs w:val="22"/>
        </w:rPr>
        <w:t>6.3.3   Audio Play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The  drive  is  commanded  to  play  an   inner  audio  track, an  outer audio trac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and   intermediate   tracks   containing  intentional  errors  and  defects. The  dri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must  track  through  these  without  errors.  Any  drive  error  will   cause  a  te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failure.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Failure  Condition</w:t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  <w:u w:val="single"/>
        </w:rPr>
        <w:t>State or error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Drive error                                                       DSA error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</w:t>
      </w:r>
      <w:r>
        <w:rPr>
          <w:sz w:val="22"/>
          <w:szCs w:val="22"/>
        </w:rPr>
        <w:t>6.3.4   Multiple seek speed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he drive is commanded to seek between a set of target -times on  the  disc  whi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  timer  is  running. The test must  complete  within the specified time, or the  te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fails.  Any  drive  error  will  also  cause  a  test  failure.</w:t>
      </w:r>
    </w:p>
    <w:p>
      <w:pPr>
        <w:pStyle w:val="Normal"/>
        <w:rPr>
          <w:sz w:val="24"/>
          <w:szCs w:val="24"/>
        </w:rPr>
      </w:pPr>
      <w:r>
        <w:rPr>
          <w:rStyle w:val="AnnotationReference"/>
          <w:vanish w:val="false"/>
        </w:rPr>
        <w:commentReference w:id="0"/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  <w:u w:val="single"/>
        </w:rPr>
        <w:t>State or error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Drive Error                                                       DSA  error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Excessive time                                                    Seek timeout mess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</w:t>
      </w:r>
      <w:r>
        <w:rPr>
          <w:sz w:val="22"/>
          <w:szCs w:val="22"/>
        </w:rPr>
        <w:t>6.3.5  Verify CIRC detection circuit</w:t>
      </w: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The area  of the test disc with a known  defect is played repeatedly while the  coun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f  anticipated errors is  matched  to  the  actual  count. A difference  will  cause 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failure,  as  will a count of  zero. Any  unanticipated drive errors  will also cause  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est  fail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State or error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Drive Error                                                    DSA error conditio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Missed CIRC                                               MISC pin error message    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b/>
          <w:bCs/>
          <w:sz w:val="22"/>
          <w:szCs w:val="22"/>
        </w:rPr>
        <w:t xml:space="preserve">          </w:t>
      </w:r>
    </w:p>
    <w:p>
      <w:pPr>
        <w:pStyle w:val="Heading1"/>
        <w:rPr/>
      </w:pPr>
      <w:r>
        <w:rPr/>
        <w:t xml:space="preserve"> </w:t>
      </w:r>
      <w:r>
        <w:rPr>
          <w:sz w:val="22"/>
          <w:szCs w:val="22"/>
        </w:rPr>
        <w:t>6.3.6   Subcode R-W Channe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ubcode  from  the  R  through  W  channels  is read from a predetermined area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e disc with a known pattern. Any deviation  from  this  pattern  causes  a  fail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ny  drive  error  also  causes  a  fail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  <w:u w:val="single"/>
        </w:rPr>
        <w:t>State or error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Drive error                                         DSA error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R-W subcode error                                   R-W subcode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2"/>
          <w:szCs w:val="22"/>
        </w:rPr>
        <w:t>6.3.7   EEPROM read/write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e EEPROM on the CD Module is written with a known pattern, and  then  r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back.  Any  differences  cause  a  fail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  <w:u w:val="single"/>
        </w:rPr>
        <w:t>State or error code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IC wrong                                                      System ha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IC missing or defective                                       “failed” mess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</w:t>
      </w:r>
      <w:r>
        <w:rPr>
          <w:sz w:val="22"/>
          <w:szCs w:val="22"/>
        </w:rPr>
        <w:t>6.3.8   Subcode Q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ubcodes from  the  Q  channel   is   read  from   the  disc.  If  the  subcode  is  no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incrementing  as  it  should when the disc plays, the test fails.  Any drive error also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causes  a  failu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Extended error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Drive  Error                                                     DSA Error Conditio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Q subcode error                                                 no subcode Q on V4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PPENDIX  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PCBA FUNCTIONAL TEST FIXTURE SPECIFIC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  bed-of-nails  ( PCBA)   functional   test   fixture  shall   incorporate   various  system  components  and  provide  connections  from  these  components  to  the Unit  Under Test (UUT) PC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VDC power</w:t>
      </w:r>
    </w:p>
    <w:p>
      <w:pPr>
        <w:pStyle w:val="Normal"/>
        <w:rPr/>
      </w:pPr>
      <w:r>
        <w:rPr>
          <w:sz w:val="24"/>
          <w:szCs w:val="24"/>
        </w:rPr>
        <w:t xml:space="preserve">The UUT connector JP12 shall  connect to  a  9V DC  power  source  with  a  DC current meter </w:t>
      </w:r>
      <w:r>
        <w:rPr>
          <w:b/>
          <w:bCs/>
          <w:sz w:val="24"/>
          <w:szCs w:val="24"/>
        </w:rPr>
        <w:t>(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with  peak- holding  setup  required !) </w:t>
      </w:r>
      <w:r>
        <w:rPr>
          <w:sz w:val="24"/>
          <w:szCs w:val="24"/>
        </w:rPr>
        <w:t xml:space="preserve"> connected   in  series  with  the  positive  side  of  the  DC   input   power,  JP12   pin 2  (TP65). 9VDC  power  shall   be   provided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  the  Jaguar  console  PCBA  by  two Atari  AC  adapter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2"/>
          <w:szCs w:val="22"/>
        </w:rPr>
        <w:t>108 pin conn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UUT 108 pin connector shall interface  to  a  Jaguar  console  PCBA,  which  will   be   part   of   the   test   fixture   and    contain    the    test    software.  This   connection  may  be  provided  to the UUT  through  a  CD-ROM  extender  card  to  J8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+5VDC regulator out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UUT jumper JP224 must be left out  and  a  DC  current  meter  connected   in  series between JP224 pin 1 (TP9) and JP224 pin 2 (TP337)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+7VDC regulator out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UUT jumper JP223  must   be  left  out  and  a peak-holding  type  DC  current  meter  connected  in  series  between  JP223  pin 1 (TP63)  and  JP223  pin 2   (TP334)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DM12 mo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 UUT  connector JP4  must  connect  to  a  CDM12  motor. The  CDM12  shall  be  a </w:t>
      </w:r>
    </w:p>
    <w:p>
      <w:pPr>
        <w:pStyle w:val="Normal"/>
        <w:rPr/>
      </w:pPr>
      <w:r>
        <w:rPr>
          <w:sz w:val="24"/>
          <w:szCs w:val="24"/>
        </w:rPr>
        <w:t>permanent part of the  test fixture  unless  the  system  CDM12   is  installed  on  the UUT  PCBA  prior  to  test  and  shipped  as  a  complete  assembly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DM12 La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 UUT  connector  JP3  must  connect  to  a  CDM12  laser. The   CDM12  shall  be 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ermanent  part of  the test  fixture unless  the  system  CDM12  is  installed on the  U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CBA  prior  to  test  and  shipped  as  a  complete  assemb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B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 UUT  jumper   between   pin 1  (TP344)   and   pin 2  (TP346)  of   JP225   must   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ft  out. The  test  fixture  must   short   pin 2  (TP346)   and   pin 3  (TP343)  of   JP225.</w:t>
      </w:r>
    </w:p>
    <w:p>
      <w:pPr>
        <w:pStyle w:val="Normal"/>
        <w:rPr/>
      </w:pPr>
      <w:r>
        <w:rPr>
          <w:sz w:val="24"/>
          <w:szCs w:val="24"/>
        </w:rPr>
        <w:t>TP 375  (CDV4 signal)   should  be  pulled  high   to  +5V with   a   4.7K  1/4W   resistor.  This  enables  the  test  software  to   measure   the   block   error  rate</w:t>
      </w:r>
      <w:r>
        <w:rPr>
          <w:rFonts w:eastAsia="Arial" w:cs="Arial" w:ascii="Arial" w:hAnsi="Arial"/>
          <w:sz w:val="24"/>
          <w:szCs w:val="24"/>
        </w:rPr>
        <w:t xml:space="preserve">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JITT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 Jitter   measurement  shall  be  done  on  the  UUT for  inner  and  outer  tracks  of the CD  ROM  test  disk. Test   points  TP34  [pin 8  of  U8  (HFIN) ]  and  TP345 [pin 12 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8 (HFGND)]  of  the  UUT  shall  be  used   for  jitter  measurements  and  corresponding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eak   to   peak  voltage  measurement. Provision  to connect  a  CD  jitter  meter ( L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JM 1851 CD Jitter Meter )  at  above  specified  test   points  shall  be  provided  on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st  fixt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OLTAGE MEASURE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he  test  fixture  shall  have  the  capability  to  measure  voltages  at   the  following  te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ints on the U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C  Voltage between TP60 (pin 17 &amp; 18 of U4) and  GND (pin 19 of U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C  Voltage between TP362 (pin 3 of JP4) and TP363 (pin 4 of JP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C  Voltmeters  shall  be  attached  to  the  test  fixture to measure the voltag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t  the  above  specified  test  point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PPENDIX B</w:t>
      </w:r>
    </w:p>
    <w:p>
      <w:pPr>
        <w:pStyle w:val="Heading1"/>
        <w:rPr/>
      </w:pPr>
      <w:r>
        <w:rPr/>
        <w:t xml:space="preserve">                     </w:t>
      </w:r>
      <w:r>
        <w:rPr>
          <w:sz w:val="24"/>
          <w:szCs w:val="24"/>
        </w:rPr>
        <w:t>STATIC  BURN-IN   SPECIF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he  Static  Burn-in  facility  will  include  a  burn-in  chamber  operating  at  a  const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emperature of  50 degree C  and  power  distribution  network. The  power  distributio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network  will  provide  dual  DC  supply  voltage  of  9V  and  5V  to power the  PCB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he  9V  supply  will  power  the  PCBA   through power  jack JP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he 5V  is  supplied  to the PCBA  through  an   interconnect  pcb  ( provided  by Atar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lugged  into connector J801  of  the  PCB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Specification for interconnect PCB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 xml:space="preserve">The   interconnect   card  used  in  static  burn  in  is  a  PCB that  can  be  inserted  in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connector  J801 of  CD ROM  player  PCBA  (700037)   and   supplies  +5V to PCB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o  turn  ON   the  voltage   regulators  U5   and  U13.  The  interconnect  card  has  n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component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he  +5V is  at  pin 38A  and ground is at  pin  21A  of  the adapter  card.  The  5V c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e  wired  directly   to  the  card  from   a  high   capacity   power  supply .  The  pow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upply should be OFF  before inserting  the card into the PCBA  and at  the  the  end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he test the  power supply should  be  turned  OFF  before  removing  the card from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CBA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</w:t>
      </w:r>
    </w:p>
    <w:sectPr>
      <w:footerReference w:type="default" r:id="rId6"/>
      <w:type w:val="nextPage"/>
      <w:pgSz w:w="12240" w:h="15840"/>
      <w:pgMar w:left="1440" w:right="960" w:gutter="0" w:header="0" w:top="960" w:footer="720" w:bottom="192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ti Swamy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XBlk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page">
                <wp:posOffset>762000</wp:posOffset>
              </wp:positionH>
              <wp:positionV relativeFrom="page">
                <wp:posOffset>8839200</wp:posOffset>
              </wp:positionV>
              <wp:extent cx="6553200" cy="0"/>
              <wp:effectExtent l="12700" t="12700" r="12700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696pt" to="575.95pt,696pt" stroked="t" o:allowincell="f" style="position:absolute;flip:x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4">
              <wp:simplePos x="0" y="0"/>
              <wp:positionH relativeFrom="page">
                <wp:posOffset>4572000</wp:posOffset>
              </wp:positionH>
              <wp:positionV relativeFrom="page">
                <wp:posOffset>8839200</wp:posOffset>
              </wp:positionV>
              <wp:extent cx="2743835" cy="762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920" cy="762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IZ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DRAWING NO.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REV.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CAL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HEE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OF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696pt;width:216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IZ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DRAWING NO.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REV.</w:t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CAL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HEET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OF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page">
                <wp:posOffset>762000</wp:posOffset>
              </wp:positionH>
              <wp:positionV relativeFrom="page">
                <wp:posOffset>457200</wp:posOffset>
              </wp:positionV>
              <wp:extent cx="6553835" cy="9144635"/>
              <wp:effectExtent l="12700" t="12700" r="12700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6553800" cy="91447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0pt;margin-top:36pt;width:516pt;height:720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4572635</wp:posOffset>
              </wp:positionH>
              <wp:positionV relativeFrom="page">
                <wp:posOffset>8839835</wp:posOffset>
              </wp:positionV>
              <wp:extent cx="2743200" cy="390525"/>
              <wp:effectExtent l="0" t="0" r="0" b="0"/>
              <wp:wrapTopAndBottom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60"/>
                            <w:gridCol w:w="2400"/>
                            <w:gridCol w:w="9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</w:t>
                                </w:r>
                              </w:p>
                            </w:tc>
                            <w:tc>
                              <w:tcPr>
                                <w:tcW w:w="24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t>500499</w:t>
                                </w:r>
                              </w:p>
                            </w:tc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0.75pt;mso-wrap-distance-left:0pt;mso-wrap-distance-right:0pt;mso-wrap-distance-top:0pt;mso-wrap-distance-bottom:0pt;margin-top:696.0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60"/>
                      <w:gridCol w:w="2400"/>
                      <w:gridCol w:w="9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</w:t>
                          </w:r>
                        </w:p>
                      </w:tc>
                      <w:tc>
                        <w:tcPr>
                          <w:tcW w:w="24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 w:val="24"/>
                              <w:szCs w:val="24"/>
                            </w:rPr>
                            <w:t>500499</w:t>
                          </w:r>
                        </w:p>
                      </w:tc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B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4572635</wp:posOffset>
              </wp:positionH>
              <wp:positionV relativeFrom="page">
                <wp:posOffset>9226550</wp:posOffset>
              </wp:positionV>
              <wp:extent cx="1371600" cy="390525"/>
              <wp:effectExtent l="0" t="0" r="0" b="0"/>
              <wp:wrapTopAndBottom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21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600"/>
                                  <w:ind w:left="96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NON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21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600"/>
                            <w:ind w:left="96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NONE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5944235</wp:posOffset>
              </wp:positionH>
              <wp:positionV relativeFrom="page">
                <wp:posOffset>9220835</wp:posOffset>
              </wp:positionV>
              <wp:extent cx="1371600" cy="390525"/>
              <wp:effectExtent l="0" t="0" r="0" b="0"/>
              <wp:wrapTopAndBottom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72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firstLine="84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23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2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05pt;mso-position-vertical-relative:page;margin-left:468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72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144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firstLine="84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25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8">
              <wp:simplePos x="0" y="0"/>
              <wp:positionH relativeFrom="page">
                <wp:posOffset>1458595</wp:posOffset>
              </wp:positionH>
              <wp:positionV relativeFrom="paragraph">
                <wp:posOffset>-577215</wp:posOffset>
              </wp:positionV>
              <wp:extent cx="2820670" cy="750570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0670" cy="750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object w:dxaOrig="4442" w:dyaOrig="118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2.1pt;height:59.1pt" filled="f" o:ole="">
                                <v:imagedata r:id="rId2" o:title=""/>
                              </v:shape>
                              <o:OLEObject Type="Embed" ProgID="" ShapeID="ole_rId1" DrawAspect="Content" ObjectID="_104909976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1pt;height:59.1pt;mso-wrap-distance-left:9pt;mso-wrap-distance-right:9pt;mso-wrap-distance-top:0pt;mso-wrap-distance-bottom:0pt;margin-top:-45.45pt;mso-position-vertical-relative:text;margin-left:11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object w:dxaOrig="4442" w:dyaOrig="118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2.1pt;height:59.1pt" filled="f" o:ole="">
                          <v:imagedata r:id="rId4" o:title=""/>
                        </v:shape>
                        <o:OLEObject Type="Embed" ProgID="" ShapeID="ole_rId3" DrawAspect="Content" ObjectID="_64286191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7T14:12:00Z</dcterms:created>
  <dc:creator>Jerry Smith</dc:creator>
  <dc:description/>
  <dc:language>en-US</dc:language>
  <cp:lastModifiedBy>Sarti Swamy</cp:lastModifiedBy>
  <cp:lastPrinted>1994-12-09T14:46:00Z</cp:lastPrinted>
  <dcterms:modified xsi:type="dcterms:W3CDTF">1994-12-19T16:51:00Z</dcterms:modified>
  <cp:revision>90</cp:revision>
  <dc:subject/>
  <dc:title> </dc:title>
</cp:coreProperties>
</file>