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A2JAG</w:t>
        <w:tab/>
        <w:t>v0.1</w:t>
        <w:tab/>
        <w:t>Apr 23 1993</w:t>
        <w:tab/>
        <w:t>14:4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Eric D Ginner &amp; Andrew J Burg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  <w:tab/>
        <w:t>TGA2CRY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nverts a 24-bit .TGA file to either a .C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RG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RY file contains C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RGB file contains RGB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.TGA fil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a Jaguar .CRY or .RGB bitma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0x0 assembly data alloc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&lt;format&gt;     output file format, specifies the f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. where &lt;format&gt; is either CRY or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: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label        label, specifies the label for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bel is an identifi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optional number tag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"-n" op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: &lt;filename&gt; (no suf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num          label number, specifies the starting lab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use with the 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sultant label will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label&gt;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&lt;num&gt; is a 3 digit value (i.e. 000,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is incremented everytime another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filename     output, specifies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will create the .C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ix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: input filenam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           size, preceeds the image data with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ight of the image in the 1st 2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: no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           verbose, output additional inform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. (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