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M.PRG converts Dpaint II Enhanced brush (.BBM) or picture (.LB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s used by the Jag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sometimes saves brushes in ILBM format which will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M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desktop and choose Convert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  Select the file to be converted. 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ltiple files.  After the file has been selec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 to be created.  If you used wildcards, all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into one file.  Each convert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size commented at the beginn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nvert multiple files that use the same palet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 one palette at the beginning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the palette for each file that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lettes are written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vert multiple files, this will tell you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converted use a different palette tha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 line listing all of the colors that are differen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just bef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0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ors in the palette except color 0 that are set to RED 0 GREEN 0 BLU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slightly so they are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Y mode, $0000 is changed to $7800 (white with 0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GB mode, $0000 is changed to $0001 (1 bit of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C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is 256 C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ixel is a byte containing the color number to use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ixel is a word containing a 16 bit C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is 256 16 bit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ixel is a byte containing the color number to use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ixel is a word containing a 16 bi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